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1570</wp:posOffset>
            </wp:positionH>
            <wp:positionV relativeFrom="paragraph">
              <wp:posOffset>-946150</wp:posOffset>
            </wp:positionV>
            <wp:extent cx="7560310" cy="1069213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030</wp:posOffset>
                </wp:positionH>
                <wp:positionV relativeFrom="paragraph">
                  <wp:posOffset>188595</wp:posOffset>
                </wp:positionV>
                <wp:extent cx="3849370" cy="11537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  <w:lang w:eastAsia="zh-CN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  <w:lang w:eastAsia="zh-CN"/>
                              </w:rPr>
                              <w:t>宠物兽医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90.85pt;mso-wrap-distance-left:9.05pt;mso-wrap-distance-right:9.05pt;mso-wrap-distance-top:0pt;mso-wrap-distance-bottom:0pt;margin-top:14.85pt;mso-position-vertical-relative:text;margin-left: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  <w:lang w:eastAsia="zh-CN"/>
                        </w:rPr>
                      </w:pPr>
                      <w:r>
                        <w:rPr>
                          <w:sz w:val="80"/>
                          <w:szCs w:val="80"/>
                          <w:lang w:eastAsia="zh-CN"/>
                        </w:rPr>
                        <w:t>宠物兽医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33020</wp:posOffset>
                </wp:positionV>
                <wp:extent cx="4059555" cy="2247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77pt;mso-wrap-distance-left:9.05pt;mso-wrap-distance-right:9.05pt;mso-wrap-distance-top:0pt;mso-wrap-distance-bottom:0pt;margin-top:2.6pt;mso-position-vertical-relative:text;margin-left: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基本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</wp:posOffset>
                </wp:positionH>
                <wp:positionV relativeFrom="paragraph">
                  <wp:posOffset>254000</wp:posOffset>
                </wp:positionV>
                <wp:extent cx="6328410" cy="2290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8410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职业技术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最高学位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大专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专 业 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宠物养护与疫病</w:t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主要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解剖、生理、生化、药理、病理、微生物、免疫、诊断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专业课：内科、外科、手术、产科、中兽医、传染病、寄生虫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atLeast" w:line="24"/>
                              <w:ind w:lef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TM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60" w:before="0" w:after="15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firstLine="40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3pt;height:180.35pt;mso-wrap-distance-left:9.05pt;mso-wrap-distance-right:9.05pt;mso-wrap-distance-top:0pt;mso-wrap-distance-bottom:0pt;margin-top:20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职业技术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最高学位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大专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专 业 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宠物养护与疫病</w:t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主要课程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解剖、生理、生化、药理、病理、微生物、免疫、诊断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专业课：内科、外科、手术、产科、中兽医、传染病、寄生虫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atLeast" w:line="24"/>
                        <w:ind w:lef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HTML"/>
                        <w:keepNext w:val="false"/>
                        <w:keepLines w:val="false"/>
                        <w:widowControl/>
                        <w:pBdr/>
                        <w:spacing w:lineRule="atLeast" w:line="360" w:before="0" w:after="15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firstLine="400"/>
                        <w:jc w:val="left"/>
                        <w:textAlignment w:val="auto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3795</wp:posOffset>
            </wp:positionH>
            <wp:positionV relativeFrom="paragraph">
              <wp:posOffset>-862330</wp:posOffset>
            </wp:positionV>
            <wp:extent cx="7560310" cy="10692130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91160</wp:posOffset>
                </wp:positionH>
                <wp:positionV relativeFrom="paragraph">
                  <wp:posOffset>15240</wp:posOffset>
                </wp:positionV>
                <wp:extent cx="5937250" cy="8216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821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6"/>
                                <w:szCs w:val="26"/>
                                <w:shd w:fill="auto" w:val="clear"/>
                                <w:lang w:val="en-US" w:eastAsia="zh-CN" w:bidi="ar-SA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宠物医院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担任职务：医生助理                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工作描述：给宠物量体温，配药，打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宠物医院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担任职务：医生助理                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工作描述：给宠物量体温，配药，打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宠物医院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担任职务：医生助理                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工作描述：给宠物量体温，配药，打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宠物医院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担任职务：医生助理                  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工作描述：给宠物量体温，配药，打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left="0" w:right="0" w:firstLine="42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spacing w:lineRule="atLeast" w:line="345" w:before="0" w:after="0"/>
                              <w:ind w:right="0" w:hanging="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0404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404040"/>
                                <w:spacing w:val="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40404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40404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647pt;mso-wrap-distance-left:9.05pt;mso-wrap-distance-right:9.05pt;mso-wrap-distance-top:0pt;mso-wrap-distance-bottom:0pt;margin-top:1.2pt;mso-position-vertical-relative:text;margin-left:-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6"/>
                          <w:szCs w:val="26"/>
                          <w:shd w:fill="auto" w:val="clear"/>
                          <w:lang w:val="en-US" w:eastAsia="zh-CN" w:bidi="ar-SA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宠物医院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担任职务：医生助理                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工作描述：给宠物量体温，配药，打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宠物医院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担任职务：医生助理                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工作描述：给宠物量体温，配药，打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宠物医院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担任职务：医生助理                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工作描述：给宠物量体温，配药，打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宠物医院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担任职务：医生助理                  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工作描述：给宠物量体温，配药，打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left="0" w:right="0" w:firstLine="42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pBdr/>
                        <w:spacing w:lineRule="atLeast" w:line="345" w:before="0" w:after="0"/>
                        <w:ind w:right="0" w:hanging="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0404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404040"/>
                          <w:spacing w:val="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40404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404040"/>
                          <w:spacing w:val="0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14363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2580</wp:posOffset>
                </wp:positionH>
                <wp:positionV relativeFrom="paragraph">
                  <wp:posOffset>-189865</wp:posOffset>
                </wp:positionV>
                <wp:extent cx="5725795" cy="24117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241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cs="微软雅黑"/>
                                <w:b/>
                                <w:b/>
                                <w:bCs w:val="false"/>
                                <w:spacing w:val="15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spacing w:val="15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在专业知识方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的掌握了兽医免疫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病毒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生物统计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畜牧学概论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兽医病理解剖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兽医临床诊断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兽医外科手术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中兽医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专业外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兽医流行病学原理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兽医公共卫生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兽医药理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兽医内科学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在外语方面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具备一定的听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说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读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写能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189.9pt;mso-wrap-distance-left:9.05pt;mso-wrap-distance-right:9.05pt;mso-wrap-distance-top:0pt;mso-wrap-distance-bottom:0pt;margin-top:-14.95pt;mso-position-vertical-relative:text;margin-left:-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cs="微软雅黑"/>
                          <w:b/>
                          <w:b/>
                          <w:bCs w:val="false"/>
                          <w:spacing w:val="15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spacing w:val="15"/>
                          <w:sz w:val="26"/>
                          <w:szCs w:val="26"/>
                          <w:shd w:fill="FFFFFF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在专业知识方面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系统的掌握了兽医免疫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病毒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生物统计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畜牧学概论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兽医病理解剖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兽医临床诊断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兽医外科手术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中兽医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专业外语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兽医流行病学原理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兽医公共卫生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兽医药理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兽医内科学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在外语方面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具备一定的听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说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读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写能力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计算机二级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2697480</wp:posOffset>
            </wp:positionV>
            <wp:extent cx="7560310" cy="1069213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5895</wp:posOffset>
                </wp:positionH>
                <wp:positionV relativeFrom="paragraph">
                  <wp:posOffset>54610</wp:posOffset>
                </wp:positionV>
                <wp:extent cx="5852160" cy="50907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509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cs="微软雅黑"/>
                                <w:b/>
                                <w:b/>
                                <w:bCs w:val="false"/>
                                <w:spacing w:val="15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spacing w:val="15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具有极强的与人交往能力和自学能力，团队工作能力强；精力充沛，适应能力强，积极的学习态度和强烈的责任心；对工作有极高的热情，乐于接受挑战，对未来技术发展趋势有敏锐的洞察力，具有较强的组织协调能力和语言表达能力。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widowControl/>
                              <w:spacing w:lineRule="atLeast" w:line="330" w:before="226" w:after="15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本人朴实谦虚，适应性强，责任心强，勤勉不懈，并具有良好的团队精神。思维活跃，学习能力和适应能力很强。当然也存在不足，俗话说：“宝剑锋从磨砺出，梅花香自苦寒来”我相信在以后的工作中会不断完善自我。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兽医站和宠物医院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  <w:t>的工作经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。有较强的动手实践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auto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8pt;height:400.85pt;mso-wrap-distance-left:9.05pt;mso-wrap-distance-right:9.05pt;mso-wrap-distance-top:0pt;mso-wrap-distance-bottom:0pt;margin-top:4.3pt;mso-position-vertical-relative:text;margin-left:-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cs="微软雅黑"/>
                          <w:b/>
                          <w:b/>
                          <w:bCs w:val="false"/>
                          <w:spacing w:val="15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spacing w:val="15"/>
                          <w:sz w:val="26"/>
                          <w:szCs w:val="26"/>
                          <w:shd w:fill="FFFFFF" w:val="clear"/>
                          <w:lang w:eastAsia="zh-CN"/>
                        </w:rPr>
                        <w:t>自我评价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具有极强的与人交往能力和自学能力，团队工作能力强；精力充沛，适应能力强，积极的学习态度和强烈的责任心；对工作有极高的热情，乐于接受挑战，对未来技术发展趋势有敏锐的洞察力，具有较强的组织协调能力和语言表达能力。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widowControl/>
                        <w:spacing w:lineRule="atLeast" w:line="330" w:before="226" w:after="15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本人朴实谦虚，适应性强，责任心强，勤勉不懈，并具有良好的团队精神。思维活跃，学习能力和适应能力很强。当然也存在不足，俗话说：“宝剑锋从磨砺出，梅花香自苦寒来”我相信在以后的工作中会不断完善自我。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有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兽医站和宠物医院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eastAsia="zh-CN"/>
                        </w:rPr>
                        <w:t>的工作经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。有较强的动手实践能力。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auto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28T06:01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