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61595</wp:posOffset>
            </wp:positionV>
            <wp:extent cx="7578090" cy="10695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8470</wp:posOffset>
                </wp:positionH>
                <wp:positionV relativeFrom="paragraph">
                  <wp:posOffset>1761490</wp:posOffset>
                </wp:positionV>
                <wp:extent cx="6328410" cy="6984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698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姓    名：                                 性别：                   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出生日期：年月                             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教育程度：                                 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18"/>
                                        <w:szCs w:val="18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手机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毕业学校：                                  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2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时间：年月——年月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证书名称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成绩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证书名称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证书名称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  <w:t>个人能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eastAsia="宋体" w:cs="宋体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</w:rPr>
                                    <w:t>计算机水平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eastAsia="宋体" w:cs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18"/>
                                    </w:rPr>
                                    <w:t>其他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color w:val="B12623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color w:val="B12623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9BBB59"/>
                                      <w:sz w:val="21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549.95pt;mso-wrap-distance-left:9.05pt;mso-wrap-distance-right:9.05pt;mso-wrap-distance-top:0pt;mso-wrap-distance-bottom:0pt;margin-top:138.7pt;mso-position-vertical-relative:text;margin-left:-36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9BBB59"/>
                                <w:sz w:val="21"/>
                                <w:szCs w:val="21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 xml:space="preserve">姓    名：                                 性别：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出生日期：年月                             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教育程度：                                 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18"/>
                                  <w:szCs w:val="18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 xml:space="preserve">手机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9BBB59"/>
                                <w:sz w:val="21"/>
                                <w:szCs w:val="21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9BBB59"/>
                                <w:sz w:val="21"/>
                                <w:szCs w:val="21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毕业学校：                                  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9BBB59"/>
                                <w:sz w:val="21"/>
                                <w:szCs w:val="21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1722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 xml:space="preserve">时间：年月——年月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9BBB59"/>
                                <w:sz w:val="21"/>
                                <w:szCs w:val="21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获取时间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0xx-xx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书名称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成绩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获取时间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0xx-xx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书名称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获取时间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0xx-xx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书名称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9BBB59"/>
                                <w:sz w:val="21"/>
                                <w:szCs w:val="21"/>
                              </w:rPr>
                              <w:t>个人能力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eastAsia="宋体" w:cs="宋体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18"/>
                              </w:rPr>
                              <w:t>计算机水平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18"/>
                              </w:rPr>
                              <w:t>其他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宋体"/>
                                <w:b/>
                                <w:b/>
                                <w:color w:val="B12623"/>
                                <w:sz w:val="21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color w:val="B12623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9BBB59"/>
                                <w:sz w:val="21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17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01T06:21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