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3408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0350</wp:posOffset>
            </wp:positionH>
            <wp:positionV relativeFrom="paragraph">
              <wp:posOffset>123190</wp:posOffset>
            </wp:positionV>
            <wp:extent cx="1911350" cy="183197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9725</wp:posOffset>
                </wp:positionH>
                <wp:positionV relativeFrom="paragraph">
                  <wp:posOffset>153670</wp:posOffset>
                </wp:positionV>
                <wp:extent cx="1788160" cy="1788160"/>
                <wp:effectExtent l="12700" t="12700" r="13335" b="13335"/>
                <wp:wrapNone/>
                <wp:docPr id="3" name="正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1788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0" stroked="t" o:allowincell="f" style="position:absolute;margin-left:126.75pt;margin-top:12.1pt;width:140.75pt;height:14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ccf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00</wp:posOffset>
                </wp:positionH>
                <wp:positionV relativeFrom="paragraph">
                  <wp:posOffset>-743585</wp:posOffset>
                </wp:positionV>
                <wp:extent cx="835660" cy="1619250"/>
                <wp:effectExtent l="0" t="0" r="635" b="635"/>
                <wp:wrapNone/>
                <wp:docPr id="4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1619280"/>
                        </a:xfrm>
                        <a:custGeom>
                          <a:avLst/>
                          <a:gdLst>
                            <a:gd name="textAreaLeft" fmla="*/ 23040 w 473760"/>
                            <a:gd name="textAreaRight" fmla="*/ 450720 w 473760"/>
                            <a:gd name="textAreaTop" fmla="*/ 23040 h 918000"/>
                            <a:gd name="textAreaBottom" fmla="*/ 894960 h 918000"/>
                          </a:gdLst>
                          <a:ahLst/>
                          <a:rect l="textAreaLeft" t="textAreaTop" r="textAreaRight" b="textAreaBottom"/>
                          <a:pathLst>
                            <a:path w="21600" h="418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239"/>
                              </a:lnTo>
                              <a:arcTo wR="3600" hR="3600" stAng="10800000" swAng="-5400000"/>
                              <a:lnTo>
                                <a:pt x="18000" y="418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7" fillcolor="white" stroked="f" o:allowincell="f" style="position:absolute;margin-left:-75pt;margin-top:-58.55pt;width:65.75pt;height:127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2330</wp:posOffset>
                </wp:positionH>
                <wp:positionV relativeFrom="paragraph">
                  <wp:posOffset>-670560</wp:posOffset>
                </wp:positionV>
                <wp:extent cx="190500" cy="190500"/>
                <wp:effectExtent l="0" t="0" r="635" b="635"/>
                <wp:wrapNone/>
                <wp:docPr id="5" name="正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9" fillcolor="silver" stroked="f" o:allowincell="f" style="position:absolute;margin-left:-67.9pt;margin-top:-52.8pt;width:14.9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92175</wp:posOffset>
                </wp:positionH>
                <wp:positionV relativeFrom="paragraph">
                  <wp:posOffset>-468630</wp:posOffset>
                </wp:positionV>
                <wp:extent cx="677545" cy="1195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项 目 经 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94.1pt;mso-wrap-distance-left:9.05pt;mso-wrap-distance-right:9.05pt;mso-wrap-distance-top:0pt;mso-wrap-distance-bottom:0pt;margin-top:-36.9pt;mso-position-vertical-relative:text;margin-left:-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项 目 经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5556250" cy="381000"/>
                <wp:effectExtent l="0" t="0" r="635" b="635"/>
                <wp:wrapNone/>
                <wp:docPr id="7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ccff" stroked="f" o:allowincell="f" style="position:absolute;margin-left:1.95pt;margin-top:0.75pt;width:437.45pt;height:29.95pt;mso-wrap-style:none;v-text-anchor:middle">
                <v:fill o:detectmouseclick="t" type="solid" color2="#3333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4525</wp:posOffset>
                </wp:positionH>
                <wp:positionV relativeFrom="paragraph">
                  <wp:posOffset>36830</wp:posOffset>
                </wp:positionV>
                <wp:extent cx="270510" cy="313055"/>
                <wp:effectExtent l="0" t="635" r="1270" b="0"/>
                <wp:wrapNone/>
                <wp:docPr id="8" name="笔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55" h="978642">
                              <a:moveTo>
                                <a:pt x="13003" y="762005"/>
                              </a:moveTo>
                              <a:lnTo>
                                <a:pt x="181111" y="859062"/>
                              </a:lnTo>
                              <a:lnTo>
                                <a:pt x="0" y="978642"/>
                              </a:lnTo>
                              <a:lnTo>
                                <a:pt x="13003" y="762005"/>
                              </a:lnTo>
                              <a:close/>
                              <a:moveTo>
                                <a:pt x="502622" y="186898"/>
                              </a:moveTo>
                              <a:lnTo>
                                <a:pt x="175090" y="754200"/>
                              </a:lnTo>
                              <a:lnTo>
                                <a:pt x="196101" y="766331"/>
                              </a:lnTo>
                              <a:lnTo>
                                <a:pt x="523633" y="199029"/>
                              </a:lnTo>
                              <a:lnTo>
                                <a:pt x="502622" y="186898"/>
                              </a:lnTo>
                              <a:close/>
                              <a:moveTo>
                                <a:pt x="457985" y="161127"/>
                              </a:moveTo>
                              <a:lnTo>
                                <a:pt x="130453" y="728429"/>
                              </a:lnTo>
                              <a:lnTo>
                                <a:pt x="151464" y="740560"/>
                              </a:lnTo>
                              <a:lnTo>
                                <a:pt x="478996" y="173258"/>
                              </a:lnTo>
                              <a:lnTo>
                                <a:pt x="457985" y="161127"/>
                              </a:lnTo>
                              <a:close/>
                              <a:moveTo>
                                <a:pt x="413348" y="135356"/>
                              </a:moveTo>
                              <a:lnTo>
                                <a:pt x="85816" y="702658"/>
                              </a:lnTo>
                              <a:lnTo>
                                <a:pt x="106827" y="714789"/>
                              </a:lnTo>
                              <a:lnTo>
                                <a:pt x="434359" y="147487"/>
                              </a:lnTo>
                              <a:lnTo>
                                <a:pt x="413348" y="135356"/>
                              </a:lnTo>
                              <a:close/>
                              <a:moveTo>
                                <a:pt x="417712" y="61029"/>
                              </a:moveTo>
                              <a:lnTo>
                                <a:pt x="585820" y="158086"/>
                              </a:lnTo>
                              <a:lnTo>
                                <a:pt x="191736" y="840659"/>
                              </a:lnTo>
                              <a:lnTo>
                                <a:pt x="23628" y="743602"/>
                              </a:lnTo>
                              <a:lnTo>
                                <a:pt x="417712" y="61029"/>
                              </a:lnTo>
                              <a:close/>
                              <a:moveTo>
                                <a:pt x="452947" y="0"/>
                              </a:moveTo>
                              <a:lnTo>
                                <a:pt x="621055" y="97057"/>
                              </a:lnTo>
                              <a:lnTo>
                                <a:pt x="596793" y="139079"/>
                              </a:lnTo>
                              <a:lnTo>
                                <a:pt x="428686" y="42022"/>
                              </a:lnTo>
                              <a:lnTo>
                                <a:pt x="452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 17" coordsize="621055,978642" path="m13003,762005l181111,859062l0,978642l13003,762005xm502622,186898l175090,754200l196101,766331l523633,199029l502622,186898xm457985,161127l130453,728429l151464,740560l478996,173258l457985,161127xm413348,135356l85816,702658l106827,714789l434359,147487l413348,135356xm417712,61029l585820,158086l191736,840659l23628,743602l417712,61029xm452947,0l621055,97057l596793,139079l428686,42022l452947,0xe" fillcolor="white" stroked="f" o:allowincell="f" style="position:absolute;margin-left:150.75pt;margin-top:2.9pt;width:21.25pt;height:2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                              </w:t>
      </w: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姓名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</w:t>
      </w:r>
      <w:r>
        <w:rPr>
          <w:rFonts w:cs="微软雅黑"/>
          <w:b w:val="false"/>
          <w:color w:val="000000"/>
          <w:kern w:val="0"/>
          <w:sz w:val="22"/>
          <w:szCs w:val="22"/>
        </w:rPr>
        <w:t>简历模板网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    龄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24</w:t>
      </w:r>
      <w:r>
        <w:rPr>
          <w:rFonts w:cs="微软雅黑"/>
          <w:b w:val="false"/>
          <w:color w:val="000000"/>
          <w:kern w:val="0"/>
          <w:sz w:val="22"/>
          <w:szCs w:val="22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    话：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政治面貌：党员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现居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邮箱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jl.com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籍贯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薪资要求：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442595</wp:posOffset>
                </wp:positionV>
                <wp:extent cx="5556250" cy="381000"/>
                <wp:effectExtent l="0" t="0" r="635" b="635"/>
                <wp:wrapNone/>
                <wp:docPr id="9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ccff" stroked="f" o:allowincell="f" style="position:absolute;margin-left:-5.2pt;margin-top:34.85pt;width:437.45pt;height:29.95pt;mso-wrap-style:none;v-text-anchor:middle">
                <v:fill o:detectmouseclick="t" type="solid" color2="#3333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3720</wp:posOffset>
                </wp:positionH>
                <wp:positionV relativeFrom="paragraph">
                  <wp:posOffset>26035</wp:posOffset>
                </wp:positionV>
                <wp:extent cx="270510" cy="313055"/>
                <wp:effectExtent l="0" t="635" r="635" b="0"/>
                <wp:wrapNone/>
                <wp:docPr id="10" name="笔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55" h="978642">
                              <a:moveTo>
                                <a:pt x="13003" y="762005"/>
                              </a:moveTo>
                              <a:lnTo>
                                <a:pt x="181111" y="859062"/>
                              </a:lnTo>
                              <a:lnTo>
                                <a:pt x="0" y="978642"/>
                              </a:lnTo>
                              <a:lnTo>
                                <a:pt x="13003" y="762005"/>
                              </a:lnTo>
                              <a:close/>
                              <a:moveTo>
                                <a:pt x="502622" y="186898"/>
                              </a:moveTo>
                              <a:lnTo>
                                <a:pt x="175090" y="754200"/>
                              </a:lnTo>
                              <a:lnTo>
                                <a:pt x="196101" y="766331"/>
                              </a:lnTo>
                              <a:lnTo>
                                <a:pt x="523633" y="199029"/>
                              </a:lnTo>
                              <a:lnTo>
                                <a:pt x="502622" y="186898"/>
                              </a:lnTo>
                              <a:close/>
                              <a:moveTo>
                                <a:pt x="457985" y="161127"/>
                              </a:moveTo>
                              <a:lnTo>
                                <a:pt x="130453" y="728429"/>
                              </a:lnTo>
                              <a:lnTo>
                                <a:pt x="151464" y="740560"/>
                              </a:lnTo>
                              <a:lnTo>
                                <a:pt x="478996" y="173258"/>
                              </a:lnTo>
                              <a:lnTo>
                                <a:pt x="457985" y="161127"/>
                              </a:lnTo>
                              <a:close/>
                              <a:moveTo>
                                <a:pt x="413348" y="135356"/>
                              </a:moveTo>
                              <a:lnTo>
                                <a:pt x="85816" y="702658"/>
                              </a:lnTo>
                              <a:lnTo>
                                <a:pt x="106827" y="714789"/>
                              </a:lnTo>
                              <a:lnTo>
                                <a:pt x="434359" y="147487"/>
                              </a:lnTo>
                              <a:lnTo>
                                <a:pt x="413348" y="135356"/>
                              </a:lnTo>
                              <a:close/>
                              <a:moveTo>
                                <a:pt x="417712" y="61029"/>
                              </a:moveTo>
                              <a:lnTo>
                                <a:pt x="585820" y="158086"/>
                              </a:lnTo>
                              <a:lnTo>
                                <a:pt x="191736" y="840659"/>
                              </a:lnTo>
                              <a:lnTo>
                                <a:pt x="23628" y="743602"/>
                              </a:lnTo>
                              <a:lnTo>
                                <a:pt x="417712" y="61029"/>
                              </a:lnTo>
                              <a:close/>
                              <a:moveTo>
                                <a:pt x="452947" y="0"/>
                              </a:moveTo>
                              <a:lnTo>
                                <a:pt x="621055" y="97057"/>
                              </a:lnTo>
                              <a:lnTo>
                                <a:pt x="596793" y="139079"/>
                              </a:lnTo>
                              <a:lnTo>
                                <a:pt x="428686" y="42022"/>
                              </a:lnTo>
                              <a:lnTo>
                                <a:pt x="452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 17" coordsize="621055,978642" path="m13003,762005l181111,859062l0,978642l13003,762005xm502622,186898l175090,754200l196101,766331l523633,199029l502622,186898xm457985,161127l130453,728429l151464,740560l478996,173258l457985,161127xm413348,135356l85816,702658l106827,714789l434359,147487l413348,135356xm417712,61029l585820,158086l191736,840659l23628,743602l417712,61029xm452947,0l621055,97057l596793,139079l428686,42022l452947,0xe" fillcolor="white" stroked="f" o:allowincell="f" style="position:absolute;margin-left:143.6pt;margin-top:2.05pt;width:21.25pt;height:2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kern w:val="0"/>
          <w:sz w:val="22"/>
          <w:szCs w:val="22"/>
        </w:rPr>
        <w:t xml:space="preserve">                              </w:t>
      </w:r>
      <w:r>
        <w:rPr>
          <w:rFonts w:cs="微软雅黑"/>
          <w:bCs/>
          <w:color w:val="000000"/>
          <w:kern w:val="0"/>
          <w:sz w:val="26"/>
          <w:szCs w:val="26"/>
        </w:rPr>
        <w:t xml:space="preserve"> </w:t>
      </w:r>
      <w:r>
        <w:rPr>
          <w:rFonts w:cs="微软雅黑"/>
          <w:bCs/>
          <w:color w:val="000000"/>
          <w:kern w:val="0"/>
          <w:sz w:val="26"/>
          <w:szCs w:val="26"/>
        </w:rPr>
        <w:t>求职意向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项目经理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434340</wp:posOffset>
                </wp:positionV>
                <wp:extent cx="5556250" cy="381000"/>
                <wp:effectExtent l="0" t="0" r="635" b="635"/>
                <wp:wrapNone/>
                <wp:docPr id="11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ccff" stroked="f" o:allowincell="f" style="position:absolute;margin-left:-5.2pt;margin-top:34.2pt;width:437.45pt;height:29.95pt;mso-wrap-style:none;v-text-anchor:middle">
                <v:fill o:detectmouseclick="t" type="solid" color2="#3333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8475" w:leader="none"/>
        </w:tabs>
        <w:spacing w:lineRule="atLeast" w:line="23" w:before="75" w:after="75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3720</wp:posOffset>
                </wp:positionH>
                <wp:positionV relativeFrom="paragraph">
                  <wp:posOffset>17780</wp:posOffset>
                </wp:positionV>
                <wp:extent cx="270510" cy="313055"/>
                <wp:effectExtent l="0" t="635" r="635" b="0"/>
                <wp:wrapNone/>
                <wp:docPr id="12" name="笔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55" h="978642">
                              <a:moveTo>
                                <a:pt x="13003" y="762005"/>
                              </a:moveTo>
                              <a:lnTo>
                                <a:pt x="181111" y="859062"/>
                              </a:lnTo>
                              <a:lnTo>
                                <a:pt x="0" y="978642"/>
                              </a:lnTo>
                              <a:lnTo>
                                <a:pt x="13003" y="762005"/>
                              </a:lnTo>
                              <a:close/>
                              <a:moveTo>
                                <a:pt x="502622" y="186898"/>
                              </a:moveTo>
                              <a:lnTo>
                                <a:pt x="175090" y="754200"/>
                              </a:lnTo>
                              <a:lnTo>
                                <a:pt x="196101" y="766331"/>
                              </a:lnTo>
                              <a:lnTo>
                                <a:pt x="523633" y="199029"/>
                              </a:lnTo>
                              <a:lnTo>
                                <a:pt x="502622" y="186898"/>
                              </a:lnTo>
                              <a:close/>
                              <a:moveTo>
                                <a:pt x="457985" y="161127"/>
                              </a:moveTo>
                              <a:lnTo>
                                <a:pt x="130453" y="728429"/>
                              </a:lnTo>
                              <a:lnTo>
                                <a:pt x="151464" y="740560"/>
                              </a:lnTo>
                              <a:lnTo>
                                <a:pt x="478996" y="173258"/>
                              </a:lnTo>
                              <a:lnTo>
                                <a:pt x="457985" y="161127"/>
                              </a:lnTo>
                              <a:close/>
                              <a:moveTo>
                                <a:pt x="413348" y="135356"/>
                              </a:moveTo>
                              <a:lnTo>
                                <a:pt x="85816" y="702658"/>
                              </a:lnTo>
                              <a:lnTo>
                                <a:pt x="106827" y="714789"/>
                              </a:lnTo>
                              <a:lnTo>
                                <a:pt x="434359" y="147487"/>
                              </a:lnTo>
                              <a:lnTo>
                                <a:pt x="413348" y="135356"/>
                              </a:lnTo>
                              <a:close/>
                              <a:moveTo>
                                <a:pt x="417712" y="61029"/>
                              </a:moveTo>
                              <a:lnTo>
                                <a:pt x="585820" y="158086"/>
                              </a:lnTo>
                              <a:lnTo>
                                <a:pt x="191736" y="840659"/>
                              </a:lnTo>
                              <a:lnTo>
                                <a:pt x="23628" y="743602"/>
                              </a:lnTo>
                              <a:lnTo>
                                <a:pt x="417712" y="61029"/>
                              </a:lnTo>
                              <a:close/>
                              <a:moveTo>
                                <a:pt x="452947" y="0"/>
                              </a:moveTo>
                              <a:lnTo>
                                <a:pt x="621055" y="97057"/>
                              </a:lnTo>
                              <a:lnTo>
                                <a:pt x="596793" y="139079"/>
                              </a:lnTo>
                              <a:lnTo>
                                <a:pt x="428686" y="42022"/>
                              </a:lnTo>
                              <a:lnTo>
                                <a:pt x="452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 17" coordsize="621055,978642" path="m13003,762005l181111,859062l0,978642l13003,762005xm502622,186898l175090,754200l196101,766331l523633,199029l502622,186898xm457985,161127l130453,728429l151464,740560l478996,173258l457985,161127xm413348,135356l85816,702658l106827,714789l434359,147487l413348,135356xm417712,61029l585820,158086l191736,840659l23628,743602l417712,61029xm452947,0l621055,97057l596793,139079l428686,42022l452947,0xe" fillcolor="white" stroked="f" o:allowincell="f" style="position:absolute;margin-left:143.6pt;margin-top:1.4pt;width:21.25pt;height:2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                               </w:t>
      </w: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996</w:t>
      </w:r>
      <w:r>
        <w:rPr>
          <w:rFonts w:cs="微软雅黑"/>
          <w:b w:val="false"/>
          <w:color w:val="000000"/>
          <w:kern w:val="0"/>
          <w:sz w:val="22"/>
          <w:szCs w:val="22"/>
        </w:rPr>
        <w:t>．</w:t>
      </w:r>
      <w:r>
        <w:rPr>
          <w:rFonts w:cs="微软雅黑"/>
          <w:b w:val="false"/>
          <w:color w:val="000000"/>
          <w:kern w:val="0"/>
          <w:sz w:val="22"/>
          <w:szCs w:val="22"/>
        </w:rPr>
        <w:t>9 – 2000/6        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理工大学                   计算机专业（学士）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-14605</wp:posOffset>
                </wp:positionV>
                <wp:extent cx="5556250" cy="381000"/>
                <wp:effectExtent l="0" t="0" r="635" b="635"/>
                <wp:wrapNone/>
                <wp:docPr id="13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ccff" stroked="f" o:allowincell="f" style="position:absolute;margin-left:-5.55pt;margin-top:-1.15pt;width:437.45pt;height:29.95pt;mso-wrap-style:none;v-text-anchor:middle">
                <v:fill o:detectmouseclick="t" type="solid" color2="#3333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12700</wp:posOffset>
                </wp:positionV>
                <wp:extent cx="270510" cy="313055"/>
                <wp:effectExtent l="0" t="635" r="635" b="0"/>
                <wp:wrapNone/>
                <wp:docPr id="14" name="笔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55" h="978642">
                              <a:moveTo>
                                <a:pt x="13003" y="762005"/>
                              </a:moveTo>
                              <a:lnTo>
                                <a:pt x="181111" y="859062"/>
                              </a:lnTo>
                              <a:lnTo>
                                <a:pt x="0" y="978642"/>
                              </a:lnTo>
                              <a:lnTo>
                                <a:pt x="13003" y="762005"/>
                              </a:lnTo>
                              <a:close/>
                              <a:moveTo>
                                <a:pt x="502622" y="186898"/>
                              </a:moveTo>
                              <a:lnTo>
                                <a:pt x="175090" y="754200"/>
                              </a:lnTo>
                              <a:lnTo>
                                <a:pt x="196101" y="766331"/>
                              </a:lnTo>
                              <a:lnTo>
                                <a:pt x="523633" y="199029"/>
                              </a:lnTo>
                              <a:lnTo>
                                <a:pt x="502622" y="186898"/>
                              </a:lnTo>
                              <a:close/>
                              <a:moveTo>
                                <a:pt x="457985" y="161127"/>
                              </a:moveTo>
                              <a:lnTo>
                                <a:pt x="130453" y="728429"/>
                              </a:lnTo>
                              <a:lnTo>
                                <a:pt x="151464" y="740560"/>
                              </a:lnTo>
                              <a:lnTo>
                                <a:pt x="478996" y="173258"/>
                              </a:lnTo>
                              <a:lnTo>
                                <a:pt x="457985" y="161127"/>
                              </a:lnTo>
                              <a:close/>
                              <a:moveTo>
                                <a:pt x="413348" y="135356"/>
                              </a:moveTo>
                              <a:lnTo>
                                <a:pt x="85816" y="702658"/>
                              </a:lnTo>
                              <a:lnTo>
                                <a:pt x="106827" y="714789"/>
                              </a:lnTo>
                              <a:lnTo>
                                <a:pt x="434359" y="147487"/>
                              </a:lnTo>
                              <a:lnTo>
                                <a:pt x="413348" y="135356"/>
                              </a:lnTo>
                              <a:close/>
                              <a:moveTo>
                                <a:pt x="417712" y="61029"/>
                              </a:moveTo>
                              <a:lnTo>
                                <a:pt x="585820" y="158086"/>
                              </a:lnTo>
                              <a:lnTo>
                                <a:pt x="191736" y="840659"/>
                              </a:lnTo>
                              <a:lnTo>
                                <a:pt x="23628" y="743602"/>
                              </a:lnTo>
                              <a:lnTo>
                                <a:pt x="417712" y="61029"/>
                              </a:lnTo>
                              <a:close/>
                              <a:moveTo>
                                <a:pt x="452947" y="0"/>
                              </a:moveTo>
                              <a:lnTo>
                                <a:pt x="621055" y="97057"/>
                              </a:lnTo>
                              <a:lnTo>
                                <a:pt x="596793" y="139079"/>
                              </a:lnTo>
                              <a:lnTo>
                                <a:pt x="428686" y="42022"/>
                              </a:lnTo>
                              <a:lnTo>
                                <a:pt x="452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 17" coordsize="621055,978642" path="m13003,762005l181111,859062l0,978642l13003,762005xm502622,186898l175090,754200l196101,766331l523633,199029l502622,186898xm457985,161127l130453,728429l151464,740560l478996,173258l457985,161127xm413348,135356l85816,702658l106827,714789l434359,147487l413348,135356xm417712,61029l585820,158086l191736,840659l23628,743602l417712,61029xm452947,0l621055,97057l596793,139079l428686,42022l452947,0xe" fillcolor="white" stroked="f" o:allowincell="f" style="position:absolute;margin-left:143.25pt;margin-top:1pt;width:21.25pt;height:2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bCs/>
          <w:color w:val="000000"/>
          <w:sz w:val="26"/>
          <w:szCs w:val="26"/>
        </w:rPr>
        <w:t xml:space="preserve">                          </w:t>
      </w:r>
      <w:r>
        <w:rPr>
          <w:rFonts w:ascii="微软雅黑" w:hAnsi="微软雅黑" w:cs="微软雅黑" w:eastAsia="微软雅黑"/>
          <w:bCs/>
          <w:color w:val="000000"/>
          <w:sz w:val="26"/>
          <w:szCs w:val="26"/>
        </w:rPr>
        <w:t>培训经历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8/8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         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大学项目管理培训证书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8/3 -- 2008/7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培训中心 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商务技巧培训 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5/3 -- 2005/4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总部    业务培训 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3/8 -- 2004/6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 技巧培训 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2/7 -- 2002/8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  业务培训  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2/7 -- 2002/8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： 微软指定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培训中心 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\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微软认证系统工程师（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MCSE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）、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MCSE/MDBA</w:t>
      </w:r>
    </w:p>
    <w:p>
      <w:pPr>
        <w:pStyle w:val="Normal"/>
        <w:widowControl/>
        <w:spacing w:lineRule="atLeast" w:line="23" w:before="75" w:after="75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</w:rPr>
      </w:pPr>
      <w:r>
        <w:rPr>
          <w:rFonts w:eastAsia="微软雅黑" w:cs="微软雅黑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440690</wp:posOffset>
                </wp:positionV>
                <wp:extent cx="5556250" cy="381000"/>
                <wp:effectExtent l="0" t="0" r="635" b="635"/>
                <wp:wrapNone/>
                <wp:docPr id="15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ccff" stroked="f" o:allowincell="f" style="position:absolute;margin-left:-3.85pt;margin-top:34.7pt;width:437.45pt;height:29.95pt;mso-wrap-style:none;v-text-anchor:middle">
                <v:fill o:detectmouseclick="t" type="solid" color2="#3333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0865</wp:posOffset>
                </wp:positionH>
                <wp:positionV relativeFrom="paragraph">
                  <wp:posOffset>41275</wp:posOffset>
                </wp:positionV>
                <wp:extent cx="270510" cy="313055"/>
                <wp:effectExtent l="0" t="635" r="635" b="0"/>
                <wp:wrapNone/>
                <wp:docPr id="16" name="笔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55" h="978642">
                              <a:moveTo>
                                <a:pt x="13003" y="762005"/>
                              </a:moveTo>
                              <a:lnTo>
                                <a:pt x="181111" y="859062"/>
                              </a:lnTo>
                              <a:lnTo>
                                <a:pt x="0" y="978642"/>
                              </a:lnTo>
                              <a:lnTo>
                                <a:pt x="13003" y="762005"/>
                              </a:lnTo>
                              <a:close/>
                              <a:moveTo>
                                <a:pt x="502622" y="186898"/>
                              </a:moveTo>
                              <a:lnTo>
                                <a:pt x="175090" y="754200"/>
                              </a:lnTo>
                              <a:lnTo>
                                <a:pt x="196101" y="766331"/>
                              </a:lnTo>
                              <a:lnTo>
                                <a:pt x="523633" y="199029"/>
                              </a:lnTo>
                              <a:lnTo>
                                <a:pt x="502622" y="186898"/>
                              </a:lnTo>
                              <a:close/>
                              <a:moveTo>
                                <a:pt x="457985" y="161127"/>
                              </a:moveTo>
                              <a:lnTo>
                                <a:pt x="130453" y="728429"/>
                              </a:lnTo>
                              <a:lnTo>
                                <a:pt x="151464" y="740560"/>
                              </a:lnTo>
                              <a:lnTo>
                                <a:pt x="478996" y="173258"/>
                              </a:lnTo>
                              <a:lnTo>
                                <a:pt x="457985" y="161127"/>
                              </a:lnTo>
                              <a:close/>
                              <a:moveTo>
                                <a:pt x="413348" y="135356"/>
                              </a:moveTo>
                              <a:lnTo>
                                <a:pt x="85816" y="702658"/>
                              </a:lnTo>
                              <a:lnTo>
                                <a:pt x="106827" y="714789"/>
                              </a:lnTo>
                              <a:lnTo>
                                <a:pt x="434359" y="147487"/>
                              </a:lnTo>
                              <a:lnTo>
                                <a:pt x="413348" y="135356"/>
                              </a:lnTo>
                              <a:close/>
                              <a:moveTo>
                                <a:pt x="417712" y="61029"/>
                              </a:moveTo>
                              <a:lnTo>
                                <a:pt x="585820" y="158086"/>
                              </a:lnTo>
                              <a:lnTo>
                                <a:pt x="191736" y="840659"/>
                              </a:lnTo>
                              <a:lnTo>
                                <a:pt x="23628" y="743602"/>
                              </a:lnTo>
                              <a:lnTo>
                                <a:pt x="417712" y="61029"/>
                              </a:lnTo>
                              <a:close/>
                              <a:moveTo>
                                <a:pt x="452947" y="0"/>
                              </a:moveTo>
                              <a:lnTo>
                                <a:pt x="621055" y="97057"/>
                              </a:lnTo>
                              <a:lnTo>
                                <a:pt x="596793" y="139079"/>
                              </a:lnTo>
                              <a:lnTo>
                                <a:pt x="428686" y="42022"/>
                              </a:lnTo>
                              <a:lnTo>
                                <a:pt x="452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 17" coordsize="621055,978642" path="m13003,762005l181111,859062l0,978642l13003,762005xm502622,186898l175090,754200l196101,766331l523633,199029l502622,186898xm457985,161127l130453,728429l151464,740560l478996,173258l457985,161127xm413348,135356l85816,702658l106827,714789l434359,147487l413348,135356xm417712,61029l585820,158086l191736,840659l23628,743602l417712,61029xm452947,0l621055,97057l596793,139079l428686,42022l452947,0xe" fillcolor="white" stroked="f" o:allowincell="f" style="position:absolute;margin-left:144.95pt;margin-top:3.25pt;width:21.25pt;height:2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 xml:space="preserve">                          </w:t>
      </w:r>
      <w:r>
        <w:rPr>
          <w:rFonts w:cs="微软雅黑"/>
          <w:color w:val="000000"/>
          <w:kern w:val="0"/>
          <w:sz w:val="26"/>
          <w:szCs w:val="26"/>
        </w:rPr>
        <w:t>工作经验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在职期间主要负责公司整个管理系统信息化建设、研发工作，以及建立部门以及其它制度，同时还负责公司网络的优化工作。先后开发及整合</w:t>
      </w:r>
      <w:r>
        <w:rPr>
          <w:rFonts w:cs="微软雅黑"/>
          <w:b w:val="false"/>
          <w:kern w:val="0"/>
          <w:sz w:val="22"/>
          <w:szCs w:val="22"/>
        </w:rPr>
        <w:t>OA</w:t>
      </w:r>
      <w:r>
        <w:rPr>
          <w:rFonts w:cs="微软雅黑"/>
          <w:b w:val="false"/>
          <w:kern w:val="0"/>
          <w:sz w:val="22"/>
          <w:szCs w:val="22"/>
        </w:rPr>
        <w:t>办公管理系统、人力资源管理系统，合同管理系统、客户关系管理系统等。在项目中担任项目经理，负责项目整体的需求调研，开发进度、质量及范围管理与控制，系统部署上线过程中与公司各部门沟通、关系协调，人员的安排与管理，负责系统的整体开发工作，与项目开发团队人员共同研发出系统管理、公文管理、流程管理、培训管理、质量管理、文件管理、交流论坛、邮件管理、企业文化、人力资源管理、问卷调查管理、意见反馈、客户关系管理等各类模块。</w:t>
      </w:r>
    </w:p>
    <w:p>
      <w:pPr>
        <w:pStyle w:val="Normal"/>
        <w:spacing w:lineRule="atLeast" w:line="23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280</wp:posOffset>
                </wp:positionH>
                <wp:positionV relativeFrom="paragraph">
                  <wp:posOffset>27940</wp:posOffset>
                </wp:positionV>
                <wp:extent cx="5556250" cy="381000"/>
                <wp:effectExtent l="0" t="0" r="635" b="635"/>
                <wp:wrapNone/>
                <wp:docPr id="17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ccff" stroked="f" o:allowincell="f" style="position:absolute;margin-left:-6.4pt;margin-top:2.2pt;width:437.45pt;height:29.95pt;mso-wrap-style:none;v-text-anchor:middle">
                <v:fill o:detectmouseclick="t" type="solid" color2="#3333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8480</wp:posOffset>
                </wp:positionH>
                <wp:positionV relativeFrom="paragraph">
                  <wp:posOffset>55245</wp:posOffset>
                </wp:positionV>
                <wp:extent cx="270510" cy="313055"/>
                <wp:effectExtent l="0" t="635" r="635" b="0"/>
                <wp:wrapNone/>
                <wp:docPr id="18" name="笔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55" h="978642">
                              <a:moveTo>
                                <a:pt x="13003" y="762005"/>
                              </a:moveTo>
                              <a:lnTo>
                                <a:pt x="181111" y="859062"/>
                              </a:lnTo>
                              <a:lnTo>
                                <a:pt x="0" y="978642"/>
                              </a:lnTo>
                              <a:lnTo>
                                <a:pt x="13003" y="762005"/>
                              </a:lnTo>
                              <a:close/>
                              <a:moveTo>
                                <a:pt x="502622" y="186898"/>
                              </a:moveTo>
                              <a:lnTo>
                                <a:pt x="175090" y="754200"/>
                              </a:lnTo>
                              <a:lnTo>
                                <a:pt x="196101" y="766331"/>
                              </a:lnTo>
                              <a:lnTo>
                                <a:pt x="523633" y="199029"/>
                              </a:lnTo>
                              <a:lnTo>
                                <a:pt x="502622" y="186898"/>
                              </a:lnTo>
                              <a:close/>
                              <a:moveTo>
                                <a:pt x="457985" y="161127"/>
                              </a:moveTo>
                              <a:lnTo>
                                <a:pt x="130453" y="728429"/>
                              </a:lnTo>
                              <a:lnTo>
                                <a:pt x="151464" y="740560"/>
                              </a:lnTo>
                              <a:lnTo>
                                <a:pt x="478996" y="173258"/>
                              </a:lnTo>
                              <a:lnTo>
                                <a:pt x="457985" y="161127"/>
                              </a:lnTo>
                              <a:close/>
                              <a:moveTo>
                                <a:pt x="413348" y="135356"/>
                              </a:moveTo>
                              <a:lnTo>
                                <a:pt x="85816" y="702658"/>
                              </a:lnTo>
                              <a:lnTo>
                                <a:pt x="106827" y="714789"/>
                              </a:lnTo>
                              <a:lnTo>
                                <a:pt x="434359" y="147487"/>
                              </a:lnTo>
                              <a:lnTo>
                                <a:pt x="413348" y="135356"/>
                              </a:lnTo>
                              <a:close/>
                              <a:moveTo>
                                <a:pt x="417712" y="61029"/>
                              </a:moveTo>
                              <a:lnTo>
                                <a:pt x="585820" y="158086"/>
                              </a:lnTo>
                              <a:lnTo>
                                <a:pt x="191736" y="840659"/>
                              </a:lnTo>
                              <a:lnTo>
                                <a:pt x="23628" y="743602"/>
                              </a:lnTo>
                              <a:lnTo>
                                <a:pt x="417712" y="61029"/>
                              </a:lnTo>
                              <a:close/>
                              <a:moveTo>
                                <a:pt x="452947" y="0"/>
                              </a:moveTo>
                              <a:lnTo>
                                <a:pt x="621055" y="97057"/>
                              </a:lnTo>
                              <a:lnTo>
                                <a:pt x="596793" y="139079"/>
                              </a:lnTo>
                              <a:lnTo>
                                <a:pt x="428686" y="42022"/>
                              </a:lnTo>
                              <a:lnTo>
                                <a:pt x="452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 17" coordsize="621055,978642" path="m13003,762005l181111,859062l0,978642l13003,762005xm502622,186898l175090,754200l196101,766331l523633,199029l502622,186898xm457985,161127l130453,728429l151464,740560l478996,173258l457985,161127xm413348,135356l85816,702658l106827,714789l434359,147487l413348,135356xm417712,61029l585820,158086l191736,840659l23628,743602l417712,61029xm452947,0l621055,97057l596793,139079l428686,42022l452947,0xe" fillcolor="white" stroked="f" o:allowincell="f" style="position:absolute;margin-left:142.4pt;margin-top:4.35pt;width:21.25pt;height:2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 xml:space="preserve">                          </w:t>
      </w:r>
      <w:r>
        <w:rPr>
          <w:rFonts w:cs="微软雅黑"/>
          <w:color w:val="000000"/>
          <w:kern w:val="0"/>
          <w:sz w:val="26"/>
          <w:szCs w:val="26"/>
        </w:rPr>
        <w:t>个人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悉计算机的软、硬件，了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SQL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oracle</w:t>
      </w:r>
      <w:r>
        <w:rPr>
          <w:rFonts w:cs="微软雅黑"/>
          <w:b w:val="false"/>
          <w:color w:val="000000"/>
          <w:kern w:val="0"/>
          <w:sz w:val="22"/>
          <w:szCs w:val="22"/>
        </w:rPr>
        <w:t>数据库安装与日常的维护工作，熟悉局域网、广域网应用以及日常维护，能用面向对象程序设计技术及运用进行编程工作，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DEPHLI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JAVA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。有良好的沟通能力以及现场控制能力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5556250" cy="381000"/>
                <wp:effectExtent l="0" t="0" r="635" b="635"/>
                <wp:wrapNone/>
                <wp:docPr id="19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ccccff" stroked="f" o:allowincell="f" style="position:absolute;margin-left:1.95pt;margin-top:0.75pt;width:437.45pt;height:29.95pt;mso-wrap-style:none;v-text-anchor:middle">
                <v:fill o:detectmouseclick="t" type="solid" color2="#3333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4525</wp:posOffset>
                </wp:positionH>
                <wp:positionV relativeFrom="paragraph">
                  <wp:posOffset>36830</wp:posOffset>
                </wp:positionV>
                <wp:extent cx="270510" cy="313055"/>
                <wp:effectExtent l="0" t="635" r="1270" b="0"/>
                <wp:wrapNone/>
                <wp:docPr id="20" name="笔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55" h="978642">
                              <a:moveTo>
                                <a:pt x="13003" y="762005"/>
                              </a:moveTo>
                              <a:lnTo>
                                <a:pt x="181111" y="859062"/>
                              </a:lnTo>
                              <a:lnTo>
                                <a:pt x="0" y="978642"/>
                              </a:lnTo>
                              <a:lnTo>
                                <a:pt x="13003" y="762005"/>
                              </a:lnTo>
                              <a:close/>
                              <a:moveTo>
                                <a:pt x="502622" y="186898"/>
                              </a:moveTo>
                              <a:lnTo>
                                <a:pt x="175090" y="754200"/>
                              </a:lnTo>
                              <a:lnTo>
                                <a:pt x="196101" y="766331"/>
                              </a:lnTo>
                              <a:lnTo>
                                <a:pt x="523633" y="199029"/>
                              </a:lnTo>
                              <a:lnTo>
                                <a:pt x="502622" y="186898"/>
                              </a:lnTo>
                              <a:close/>
                              <a:moveTo>
                                <a:pt x="457985" y="161127"/>
                              </a:moveTo>
                              <a:lnTo>
                                <a:pt x="130453" y="728429"/>
                              </a:lnTo>
                              <a:lnTo>
                                <a:pt x="151464" y="740560"/>
                              </a:lnTo>
                              <a:lnTo>
                                <a:pt x="478996" y="173258"/>
                              </a:lnTo>
                              <a:lnTo>
                                <a:pt x="457985" y="161127"/>
                              </a:lnTo>
                              <a:close/>
                              <a:moveTo>
                                <a:pt x="413348" y="135356"/>
                              </a:moveTo>
                              <a:lnTo>
                                <a:pt x="85816" y="702658"/>
                              </a:lnTo>
                              <a:lnTo>
                                <a:pt x="106827" y="714789"/>
                              </a:lnTo>
                              <a:lnTo>
                                <a:pt x="434359" y="147487"/>
                              </a:lnTo>
                              <a:lnTo>
                                <a:pt x="413348" y="135356"/>
                              </a:lnTo>
                              <a:close/>
                              <a:moveTo>
                                <a:pt x="417712" y="61029"/>
                              </a:moveTo>
                              <a:lnTo>
                                <a:pt x="585820" y="158086"/>
                              </a:lnTo>
                              <a:lnTo>
                                <a:pt x="191736" y="840659"/>
                              </a:lnTo>
                              <a:lnTo>
                                <a:pt x="23628" y="743602"/>
                              </a:lnTo>
                              <a:lnTo>
                                <a:pt x="417712" y="61029"/>
                              </a:lnTo>
                              <a:close/>
                              <a:moveTo>
                                <a:pt x="452947" y="0"/>
                              </a:moveTo>
                              <a:lnTo>
                                <a:pt x="621055" y="97057"/>
                              </a:lnTo>
                              <a:lnTo>
                                <a:pt x="596793" y="139079"/>
                              </a:lnTo>
                              <a:lnTo>
                                <a:pt x="428686" y="42022"/>
                              </a:lnTo>
                              <a:lnTo>
                                <a:pt x="452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 17" coordsize="621055,978642" path="m13003,762005l181111,859062l0,978642l13003,762005xm502622,186898l175090,754200l196101,766331l523633,199029l502622,186898xm457985,161127l130453,728429l151464,740560l478996,173258l457985,161127xm413348,135356l85816,702658l106827,714789l434359,147487l413348,135356xm417712,61029l585820,158086l191736,840659l23628,743602l417712,61029xm452947,0l621055,97057l596793,139079l428686,42022l452947,0xe" fillcolor="white" stroked="f" o:allowincell="f" style="position:absolute;margin-left:150.75pt;margin-top:2.9pt;width:21.25pt;height:2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 xml:space="preserve">                           </w:t>
      </w: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善于学习新的方法和技术，能积极主动的分析和解决问题，能积极应对变化，良好的沟通能力和协作能力，有热情，对人真诚、爱好广泛，工作积极认真，熟悉面向对象程序设计技术及运用进行编程工作，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DEPHLI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JAVA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。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事业心强，追求成功和卓越，敢于面对风险，承担压力，能加班，能出差，乐于从事挑战性工作；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沟通力强，良好的协调技巧、沟通能力和团队意识；工作认真热情富责任心，为人坦诚、守信、自信；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应性强，适应新思维、新方式、新问题和新环境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;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逻辑性强，在严密分析的基础上结论，在全面考虑的前提下决断；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能阅读英文文献、资料；接受过全方位的大学基础教育，受到良好的专业训练和能力的培养；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1.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专业基础知识扎实，接受新知识、学习能力较强；对电子设计、实验、产品有浓厚的兴趣，动手能力较强。 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2.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工作积极热情认真负责，踏实，有吃苦和团队合作精神，勇于挑战自我开发潜力。 </w:t>
      </w:r>
    </w:p>
    <w:p>
      <w:pPr>
        <w:pStyle w:val="Normal"/>
        <w:widowControl/>
        <w:shd w:fill="FAFAFA" w:val="clear"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1"/>
          <w:szCs w:val="21"/>
          <w:shd w:fill="FAFAFA" w:val="clear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3.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待人诚恳，乐于与人沟通，组织管理能力较强；处事冷静稳健，能合理地统筹安排生活中的事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