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1570</wp:posOffset>
            </wp:positionH>
            <wp:positionV relativeFrom="paragraph">
              <wp:posOffset>-920115</wp:posOffset>
            </wp:positionV>
            <wp:extent cx="2742565" cy="2058670"/>
            <wp:effectExtent l="0" t="0" r="0" b="0"/>
            <wp:wrapNone/>
            <wp:docPr id="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02105</wp:posOffset>
                </wp:positionH>
                <wp:positionV relativeFrom="paragraph">
                  <wp:posOffset>-1066165</wp:posOffset>
                </wp:positionV>
                <wp:extent cx="4815840" cy="2572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5840" cy="2572385"/>
                        </a:xfrm>
                        <a:prstGeom prst="rect"/>
                        <a:solidFill>
                          <a:srgbClr val="4080E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080ED" style="position:absolute;rotation:-0;width:379.2pt;height:202.55pt;mso-wrap-distance-left:9.05pt;mso-wrap-distance-right:9.05pt;mso-wrap-distance-top:0pt;mso-wrap-distance-bottom:0pt;margin-top:-83.95pt;mso-position-vertical-relative:text;margin-left:12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2600</wp:posOffset>
                </wp:positionH>
                <wp:positionV relativeFrom="paragraph">
                  <wp:posOffset>-3651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8.7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04035</wp:posOffset>
                </wp:positionH>
                <wp:positionV relativeFrom="paragraph">
                  <wp:posOffset>64135</wp:posOffset>
                </wp:positionV>
                <wp:extent cx="145986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5.05pt;mso-position-vertical-relative:text;margin-left:14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3080</wp:posOffset>
                </wp:positionH>
                <wp:positionV relativeFrom="paragraph">
                  <wp:posOffset>192405</wp:posOffset>
                </wp:positionV>
                <wp:extent cx="4192905" cy="37401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374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  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15pt;height:29.45pt;mso-wrap-distance-left:9.05pt;mso-wrap-distance-right:9.05pt;mso-wrap-distance-top:0pt;mso-wrap-distance-bottom:0pt;margin-top:15.15pt;mso-position-vertical-relative:text;margin-left:1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     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76985</wp:posOffset>
                </wp:positionH>
                <wp:positionV relativeFrom="paragraph">
                  <wp:posOffset>24765</wp:posOffset>
                </wp:positionV>
                <wp:extent cx="7560310" cy="83318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331835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95.3pt;height:656.05pt;mso-wrap-distance-left:9.05pt;mso-wrap-distance-right:9.05pt;mso-wrap-distance-top:0pt;mso-wrap-distance-bottom:0pt;margin-top:1.95pt;mso-position-vertical-relative:text;margin-left:-10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0265</wp:posOffset>
                </wp:positionH>
                <wp:positionV relativeFrom="paragraph">
                  <wp:posOffset>60960</wp:posOffset>
                </wp:positionV>
                <wp:extent cx="1005840" cy="46736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教育背景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4.8pt;mso-position-vertical-relative:text;margin-left:-6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4080ED"/>
                          <w:sz w:val="32"/>
                          <w:szCs w:val="32"/>
                        </w:rPr>
                        <w:t>教育背景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0830</wp:posOffset>
                </wp:positionH>
                <wp:positionV relativeFrom="paragraph">
                  <wp:posOffset>36830</wp:posOffset>
                </wp:positionV>
                <wp:extent cx="6127115" cy="18472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115" cy="184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0" w:leader="none"/>
                              </w:tabs>
                              <w:spacing w:lineRule="atLeast" w:line="3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毕业院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技工学院       专业：电子商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HTML1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经济数学，计算机网络原理及应用，电子商务概论，电子商务网站与管理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AS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数据库编程，电子商务经济，电子商务网站安全技术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原理设计与实施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.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业选修课：管理学原理，计算机系统结构原理与维护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数据管理原理及应用，电子商务营销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VB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语言程序设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750" w:leader="none"/>
                                <w:tab w:val="left" w:pos="1500" w:leader="none"/>
                                <w:tab w:val="left" w:pos="2925" w:leader="none"/>
                                <w:tab w:val="left" w:pos="4350" w:leader="none"/>
                                <w:tab w:val="left" w:pos="5775" w:leader="none"/>
                              </w:tabs>
                              <w:spacing w:lineRule="atLeast" w:line="3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5pt;height:145.45pt;mso-wrap-distance-left:9.05pt;mso-wrap-distance-right:9.05pt;mso-wrap-distance-top:0pt;mso-wrap-distance-bottom:0pt;margin-top:2.9pt;mso-position-vertical-relative:text;margin-left:-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0" w:leader="none"/>
                        </w:tabs>
                        <w:spacing w:lineRule="atLeast" w:line="375"/>
                        <w:jc w:val="left"/>
                        <w:rPr/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毕业院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技工学院       专业：电子商务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HTML1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经济数学，计算机网络原理及应用，电子商务概论，电子商务网站与管理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AS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数据库编程，电子商务经济，电子商务网站安全技术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原理设计与实施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.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业选修课：管理学原理，计算机系统结构原理与维护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,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数据管理原理及应用，电子商务营销，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VB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语言程序设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750" w:leader="none"/>
                          <w:tab w:val="left" w:pos="1500" w:leader="none"/>
                          <w:tab w:val="left" w:pos="2925" w:leader="none"/>
                          <w:tab w:val="left" w:pos="4350" w:leader="none"/>
                          <w:tab w:val="left" w:pos="5775" w:leader="none"/>
                        </w:tabs>
                        <w:spacing w:lineRule="atLeast" w:line="3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35660</wp:posOffset>
                </wp:positionH>
                <wp:positionV relativeFrom="paragraph">
                  <wp:posOffset>220345</wp:posOffset>
                </wp:positionV>
                <wp:extent cx="1005840" cy="4673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工作经历</w:t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7.35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4080ED"/>
                          <w:sz w:val="32"/>
                          <w:szCs w:val="32"/>
                        </w:rPr>
                        <w:t>工作经历</w:t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8945</wp:posOffset>
                </wp:positionH>
                <wp:positionV relativeFrom="paragraph">
                  <wp:posOffset>257810</wp:posOffset>
                </wp:positionV>
                <wp:extent cx="6413500" cy="451929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3500" cy="4519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早教中心       　担任职位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企业的网络营销工作，在网络营销经理的领导下，完成企业的网络营销宣传任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运用网络营销的各种方法，实现企业指定的网络推广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掌握搜索引擎优化、交换链接、网站检测、邮件群发、客户端信息群发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，包括问答平台、论坛、贴吧、百科、博客等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技术有限公司     担任职位：网络推广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SDN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全新的移动应用频道的更新维护、策划建设，这是下半年后一直的工作重点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同时，承接多个相关的多种商务项目工作，负责其内容建设、社区策划、平台应用等综合性工作；及与其他部门协调合作等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此前负责网站两个新技术频道（安全和服务器）的建立、策划、更新与维护，并在稳定后主要负责安全频道的内容策划和商务项目相关的工作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负责网站首页部分内容的更新与维护。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  <w:t>3.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不同时期内，均跟踪领域内新闻热点，制作以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IT</w:t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技术为主题的各种专题；</w:t>
                            </w: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宋体;SimSun" w:hAnsi="宋体;SimSun" w:cs="宋体;SimSun" w:eastAsia="宋体;SimSun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参加相关技术大会和研讨会，或采访报道，或图文直播；并有视频专访的主持经验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eastAsia="宋体;SimSun" w:cs="宋体;SimSun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;SimSun" w:cs="宋体;SimSun" w:ascii="宋体;SimSun" w:hAnsi="宋体;SimSun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pt;height:355.85pt;mso-wrap-distance-left:9.05pt;mso-wrap-distance-right:9.05pt;mso-wrap-distance-top:0pt;mso-wrap-distance-bottom:0pt;margin-top:20.3pt;mso-position-vertical-relative:text;margin-left:-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早教中心       　担任职位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企业的网络营销工作，在网络营销经理的领导下，完成企业的网络营销宣传任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运用网络营销的各种方法，实现企业指定的网络推广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掌握搜索引擎优化、交换链接、网站检测、邮件群发、客户端信息群发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　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，包括问答平台、论坛、贴吧、百科、博客等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技术有限公司     担任职位：网络推广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SDN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全新的移动应用频道的更新维护、策划建设，这是下半年后一直的工作重点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同时，承接多个相关的多种商务项目工作，负责其内容建设、社区策划、平台应用等综合性工作；及与其他部门协调合作等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此前负责网站两个新技术频道（安全和服务器）的建立、策划、更新与维护，并在稳定后主要负责安全频道的内容策划和商务项目相关的工作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负责网站首页部分内容的更新与维护。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  <w:t>3.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不同时期内，均跟踪领域内新闻热点，制作以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IT</w:t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技术为主题的各种专题；</w:t>
                      </w: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ascii="宋体;SimSun" w:hAnsi="宋体;SimSun" w:cs="宋体;SimSun" w:eastAsia="宋体;SimSun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参加相关技术大会和研讨会，或采访报道，或图文直播；并有视频专访的主持经验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eastAsia="宋体;SimSun" w:cs="宋体;SimSun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eastAsia="宋体;SimSun" w:cs="宋体;SimSun" w:ascii="宋体;SimSun" w:hAnsi="宋体;SimSun"/>
                          <w:b w:val="false"/>
                          <w:color w:val="000000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74750</wp:posOffset>
                </wp:positionH>
                <wp:positionV relativeFrom="paragraph">
                  <wp:posOffset>-984885</wp:posOffset>
                </wp:positionV>
                <wp:extent cx="7560310" cy="1069213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0692130"/>
                        </a:xfrm>
                        <a:prstGeom prst="rect"/>
                        <a:solidFill>
                          <a:srgbClr val="DDDDDD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yle="position:absolute;rotation:-0;width:595.3pt;height:841.9pt;mso-wrap-distance-left:9.05pt;mso-wrap-distance-right:9.05pt;mso-wrap-distance-top:0pt;mso-wrap-distance-bottom:0pt;margin-top:-77.55pt;mso-position-vertical-relative:text;margin-left:-9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08025</wp:posOffset>
                </wp:positionH>
                <wp:positionV relativeFrom="paragraph">
                  <wp:posOffset>-59055</wp:posOffset>
                </wp:positionV>
                <wp:extent cx="1005840" cy="4673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80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职业技能</w:t>
                            </w: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-4.65pt;mso-position-vertical-relative:text;margin-left:-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80ED"/>
                          <w:sz w:val="32"/>
                          <w:szCs w:val="32"/>
                        </w:rPr>
                      </w:pPr>
                      <w:r>
                        <w:rPr>
                          <w:color w:val="4080ED"/>
                          <w:sz w:val="32"/>
                          <w:szCs w:val="32"/>
                        </w:rPr>
                        <w:t>职业技能</w:t>
                      </w:r>
                      <w:r>
                        <w:rPr>
                          <w:color w:val="4080ED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86385</wp:posOffset>
                </wp:positionH>
                <wp:positionV relativeFrom="paragraph">
                  <wp:posOffset>106680</wp:posOffset>
                </wp:positionV>
                <wp:extent cx="4953000" cy="74993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0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悉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k   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，及物流基本流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pt;height:59.05pt;mso-wrap-distance-left:9.05pt;mso-wrap-distance-right:9.05pt;mso-wrap-distance-top:0pt;mso-wrap-distance-bottom:0pt;margin-top:8.4pt;mso-position-vertical-relative:text;margin-left:-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悉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k   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，及物流基本流程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英语四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6900</wp:posOffset>
                </wp:positionH>
                <wp:positionV relativeFrom="paragraph">
                  <wp:posOffset>208915</wp:posOffset>
                </wp:positionV>
                <wp:extent cx="1005840" cy="46736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4080E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自我评价</w:t>
                            </w:r>
                            <w:r>
                              <w:rPr>
                                <w:color w:val="4080ED"/>
                                <w:sz w:val="32"/>
                                <w:szCs w:val="32"/>
                              </w:rPr>
                              <w:t>xia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6.45pt;mso-position-vertical-relative:text;margin-left:-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4080ED"/>
                          <w:sz w:val="32"/>
                          <w:szCs w:val="32"/>
                        </w:rPr>
                      </w:pPr>
                      <w:r>
                        <w:rPr>
                          <w:color w:val="4080ED"/>
                          <w:sz w:val="32"/>
                          <w:szCs w:val="32"/>
                        </w:rPr>
                        <w:t>自我评价</w:t>
                      </w:r>
                      <w:r>
                        <w:rPr>
                          <w:color w:val="4080ED"/>
                          <w:sz w:val="32"/>
                          <w:szCs w:val="32"/>
                        </w:rPr>
                        <w:t>xi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42570</wp:posOffset>
                </wp:positionH>
                <wp:positionV relativeFrom="paragraph">
                  <wp:posOffset>81915</wp:posOffset>
                </wp:positionV>
                <wp:extent cx="5735955" cy="66548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5955" cy="665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和了解目前比较常用的网络推广方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百度竞价排名，数据分析，做事认真负责，适应能力强。经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市场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组织、管理、策划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丰富的产品分析、定位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累了丰富的商务谈判技巧，并有较高的客户开发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秀的统筹规划能力，很强的团队合作精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络门户平台软文推广：原创文章推广、伪原创文章推广、代发外链、论坛推广、博客推广、分类信息网推广、微博推广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扩大信息量范围增加客户量提高成交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从而转化百度和谷歌信息抓取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增加网站在百度和谷歌收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高网站权重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值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网站关键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：通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SEO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优化正规手段使网站关键词排名在百度的首页或前五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更新网站内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创建内链、互链增强网站的诚信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通过关键词排名获得更高的曝光率、展现机会、访问量、增加网站流量和知名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高网站带来的客户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65pt;height:524pt;mso-wrap-distance-left:9.05pt;mso-wrap-distance-right:9.05pt;mso-wrap-distance-top:0pt;mso-wrap-distance-bottom:0pt;margin-top:6.45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和了解目前比较常用的网络推广方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百度竞价排名，数据分析，做事认真负责，适应能力强。经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过多个工作岗位的磨练，培养了本人勇于拼搏，吃苦耐劳，不怕困难的精神；同时具备丰富的工作经验，认真踏实负责；且具备优秀的表达能力和沟通能力，善于与客户建立良好的关系，并维持良好！适应能力强，接受速度快，无论任何环境都能在短时间内调试自己，融入到公司团队中，准确的进入自己的角色。兴趣爱好广泛，能够积极快速的融入公司工作环境，与其他员工建立良好的同事关系。具备良好的业务能力和心理素质，热衷于</w:t>
                      </w:r>
                      <w:hyperlink r:id="rId4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市场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组织、管理、策划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丰富的产品分析、定位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累了丰富的商务谈判技巧，并有较高的客户开发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秀的统筹规划能力，很强的团队合作精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络门户平台软文推广：原创文章推广、伪原创文章推广、代发外链、论坛推广、博客推广、分类信息网推广、微博推广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扩大信息量范围增加客户量提高成交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从而转化百度和谷歌信息抓取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增加网站在百度和谷歌收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高网站权重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值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网站关键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：通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SEO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优化正规手段使网站关键词排名在百度的首页或前五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更新网站内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创建内链、互链增强网站的诚信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通过关键词排名获得更高的曝光率、展现机会、访问量、增加网站流量和知名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高网站带来的客户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7295</wp:posOffset>
            </wp:positionH>
            <wp:positionV relativeFrom="paragraph">
              <wp:posOffset>5081905</wp:posOffset>
            </wp:positionV>
            <wp:extent cx="3230880" cy="712470"/>
            <wp:effectExtent l="0" t="0" r="0" b="0"/>
            <wp:wrapNone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打字机"/>
    <w:basedOn w:val="Style13"/>
    <w:qFormat/>
    <w:rPr>
      <w:rFonts w:ascii="Courier New" w:hAnsi="Courier New" w:cs="Courier New"/>
      <w:sz w:val="20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4" Type="http://schemas.openxmlformats.org/officeDocument/2006/relationships/hyperlink" Target="http://cpro.baidu.com/cpro/ui/uijs.php?c=news&amp;cf=1001&amp;ch=0&amp;di=128&amp;fv=11&amp;jk=e73531cdbc765c8c&amp;k=%CA&#1075;%A1&amp;k0=%CA&#1075;%A1&amp;kdi0=0&amp;luki=2&amp;n=10&amp;p=baidu&amp;q=chinacpunioncpr&amp;rb=0&amp;rs=1&amp;seller_id=1&amp;sid=8c5c76bccd3135e7&amp;ssp2=1&amp;stid=0&amp;t=tpclicked3_hc&amp;tu=u1938199&amp;u=http://www.51test.net/show/4191553.html&amp;urlid=0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0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