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2350</wp:posOffset>
            </wp:positionH>
            <wp:positionV relativeFrom="paragraph">
              <wp:posOffset>-840105</wp:posOffset>
            </wp:positionV>
            <wp:extent cx="7303135" cy="164528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2350</wp:posOffset>
            </wp:positionH>
            <wp:positionV relativeFrom="paragraph">
              <wp:posOffset>-850265</wp:posOffset>
            </wp:positionV>
            <wp:extent cx="7303135" cy="164528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000</wp:posOffset>
            </wp:positionH>
            <wp:positionV relativeFrom="paragraph">
              <wp:posOffset>-679450</wp:posOffset>
            </wp:positionV>
            <wp:extent cx="1221740" cy="1523365"/>
            <wp:effectExtent l="0" t="0" r="0" b="0"/>
            <wp:wrapNone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0560</wp:posOffset>
                </wp:positionH>
                <wp:positionV relativeFrom="paragraph">
                  <wp:posOffset>-565150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5pt;mso-position-vertical-relative:text;margin-left:-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18986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数据通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.95pt;mso-position-vertical-relative:text;margin-left:-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数据通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80560</wp:posOffset>
                </wp:positionH>
                <wp:positionV relativeFrom="paragraph">
                  <wp:posOffset>-692150</wp:posOffset>
                </wp:positionV>
                <wp:extent cx="1174750" cy="1492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4922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yle="position:absolute;rotation:-0;width:92.5pt;height:117.5pt;mso-wrap-distance-left:9.05pt;mso-wrap-distance-right:9.05pt;mso-wrap-distance-top:0pt;mso-wrap-distance-bottom:0pt;margin-top:-54.5pt;mso-position-vertical-relative:text;margin-left:352.8pt;mso-position-horizontal-relative:text">
                <v:fill type="gradient" angle="-180" color2="#9CBEE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60755</wp:posOffset>
            </wp:positionH>
            <wp:positionV relativeFrom="paragraph">
              <wp:posOffset>20320</wp:posOffset>
            </wp:positionV>
            <wp:extent cx="7167245" cy="2757170"/>
            <wp:effectExtent l="0" t="0" r="0" b="0"/>
            <wp:wrapNone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24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93445</wp:posOffset>
                </wp:positionH>
                <wp:positionV relativeFrom="paragraph">
                  <wp:posOffset>88900</wp:posOffset>
                </wp:positionV>
                <wp:extent cx="1045845" cy="4654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5455"/>
                        </a:xfrm>
                        <a:prstGeom prst="rect"/>
                        <a:solidFill>
                          <a:srgbClr val="8AC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AC6FF" style="position:absolute;rotation:-0;width:82.35pt;height:36.65pt;mso-wrap-distance-left:9.05pt;mso-wrap-distance-right:9.05pt;mso-wrap-distance-top:0pt;mso-wrap-distance-bottom:0pt;margin-top:7pt;mso-position-vertical-relative:text;margin-left:-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0110</wp:posOffset>
                </wp:positionH>
                <wp:positionV relativeFrom="paragraph">
                  <wp:posOffset>60960</wp:posOffset>
                </wp:positionV>
                <wp:extent cx="1005840" cy="467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4.8pt;mso-position-vertical-relative:text;margin-left:-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050</wp:posOffset>
                </wp:positionH>
                <wp:positionV relativeFrom="paragraph">
                  <wp:posOffset>148590</wp:posOffset>
                </wp:positionV>
                <wp:extent cx="4582160" cy="156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籍贯：                         专业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11.7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籍贯：                         专业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32815</wp:posOffset>
            </wp:positionH>
            <wp:positionV relativeFrom="paragraph">
              <wp:posOffset>226060</wp:posOffset>
            </wp:positionV>
            <wp:extent cx="7167245" cy="3299460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24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66775</wp:posOffset>
                </wp:positionH>
                <wp:positionV relativeFrom="paragraph">
                  <wp:posOffset>287020</wp:posOffset>
                </wp:positionV>
                <wp:extent cx="1045845" cy="4654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5455"/>
                        </a:xfrm>
                        <a:prstGeom prst="rect"/>
                        <a:solidFill>
                          <a:srgbClr val="8AC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AC6FF" style="position:absolute;rotation:-0;width:82.35pt;height:36.65pt;mso-wrap-distance-left:9.05pt;mso-wrap-distance-right:9.05pt;mso-wrap-distance-top:0pt;mso-wrap-distance-bottom:0pt;margin-top:22.6pt;mso-position-vertical-relative:text;margin-left:-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0900</wp:posOffset>
                </wp:positionH>
                <wp:positionV relativeFrom="paragraph">
                  <wp:posOffset>256540</wp:posOffset>
                </wp:positionV>
                <wp:extent cx="1005840" cy="4756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0.2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6440</wp:posOffset>
                </wp:positionH>
                <wp:positionV relativeFrom="paragraph">
                  <wp:posOffset>86995</wp:posOffset>
                </wp:positionV>
                <wp:extent cx="6572250" cy="22726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27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专业：通信工程   　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高等数学、大学物理、复变函数、概率、计算机基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语言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专业课有：信号与系统、电磁场与电磁波、、高频电子、模拟电路、数字电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ED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技术、数字信号处理、通信原理、计算机网络、计算机接口与应用技术、程控交换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大四还有光通信、信息安全等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78.95pt;mso-wrap-distance-left:9.05pt;mso-wrap-distance-right:9.05pt;mso-wrap-distance-top:0pt;mso-wrap-distance-bottom:0pt;margin-top:6.85pt;mso-position-vertical-relative:text;margin-left:-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专业：通信工程   　　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高等数学、大学物理、复变函数、概率、计算机基础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语言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专业课有：信号与系统、电磁场与电磁波、、高频电子、模拟电路、数字电路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ED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技术、数字信号处理、通信原理、计算机网络、计算机接口与应用技术、程控交换技术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大四还有光通信、信息安全等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29640</wp:posOffset>
            </wp:positionH>
            <wp:positionV relativeFrom="paragraph">
              <wp:posOffset>129540</wp:posOffset>
            </wp:positionV>
            <wp:extent cx="7167245" cy="2192655"/>
            <wp:effectExtent l="0" t="0" r="0" b="0"/>
            <wp:wrapNone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24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51535</wp:posOffset>
                </wp:positionH>
                <wp:positionV relativeFrom="paragraph">
                  <wp:posOffset>175895</wp:posOffset>
                </wp:positionV>
                <wp:extent cx="1045845" cy="4654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5455"/>
                        </a:xfrm>
                        <a:prstGeom prst="rect"/>
                        <a:solidFill>
                          <a:srgbClr val="8AC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AC6FF" style="position:absolute;rotation:-0;width:82.35pt;height:36.65pt;mso-wrap-distance-left:9.05pt;mso-wrap-distance-right:9.05pt;mso-wrap-distance-top:0pt;mso-wrap-distance-bottom:0pt;margin-top:13.85pt;mso-position-vertical-relative:text;margin-left:-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2165</wp:posOffset>
                </wp:positionH>
                <wp:positionV relativeFrom="paragraph">
                  <wp:posOffset>160020</wp:posOffset>
                </wp:positionV>
                <wp:extent cx="1005840" cy="4756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.6pt;mso-position-vertical-relative:text;margin-left:-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165</wp:posOffset>
                </wp:positionH>
                <wp:positionV relativeFrom="paragraph">
                  <wp:posOffset>6985</wp:posOffset>
                </wp:positionV>
                <wp:extent cx="6562090" cy="213487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计算机二级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c++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语言，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系统软件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基本操作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authorware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flash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制作课件，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frontpag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制作教学网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168.1pt;mso-wrap-distance-left:9.05pt;mso-wrap-distance-right:9.05pt;mso-wrap-distance-top:0pt;mso-wrap-distance-bottom:0pt;margin-top:0.55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计算机二级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c++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语言，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办公系统软件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基本操作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authorware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flash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制作课件，会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frontpag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制作教学网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46150</wp:posOffset>
            </wp:positionH>
            <wp:positionV relativeFrom="paragraph">
              <wp:posOffset>-734060</wp:posOffset>
            </wp:positionV>
            <wp:extent cx="7154545" cy="10196830"/>
            <wp:effectExtent l="0" t="0" r="0" b="0"/>
            <wp:wrapTopAndBottom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1019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61060</wp:posOffset>
                </wp:positionH>
                <wp:positionV relativeFrom="paragraph">
                  <wp:posOffset>-9522460</wp:posOffset>
                </wp:positionV>
                <wp:extent cx="1045845" cy="46545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5455"/>
                        </a:xfrm>
                        <a:prstGeom prst="rect"/>
                        <a:solidFill>
                          <a:srgbClr val="8AC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AC6FF" style="position:absolute;rotation:-0;width:82.35pt;height:36.65pt;mso-wrap-distance-left:9.05pt;mso-wrap-distance-right:9.05pt;mso-wrap-distance-top:0pt;mso-wrap-distance-bottom:0pt;margin-top:-749.8pt;mso-position-vertical-relative:text;margin-left:-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9470</wp:posOffset>
                </wp:positionH>
                <wp:positionV relativeFrom="paragraph">
                  <wp:posOffset>-9538970</wp:posOffset>
                </wp:positionV>
                <wp:extent cx="1011555" cy="47498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751.1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8655</wp:posOffset>
                </wp:positionH>
                <wp:positionV relativeFrom="paragraph">
                  <wp:posOffset>-9140190</wp:posOffset>
                </wp:positionV>
                <wp:extent cx="6585585" cy="98704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987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科技有限公司    副总经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作为副总进行了公司的建立，人员选聘和组织架构创建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负责管理硬件，软件，工业设计，市场，生产和质量部门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制定公司发展的产品规划，阶段规划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带领团队进行通讯电子的产品化过程，以及产品上市的各项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建立了产品化团队的流程机制和各种文档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ind w:left="0" w:right="0" w:firstLine="500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NewGen Telecom China CO., LTD      </w:t>
                            </w: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市场总监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ind w:left="0" w:right="0" w:first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NewGen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是一家跨国的通讯产品研发公司，所有员工均来自国际知名的通讯公司，其中近百人来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MOTOROLA,SAMSUNG,L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等通讯部门。本人受邀加入该公司成为软件总监，负责中国软件部门的建立。本人主要负责领导高端通讯产品，如智能手机等产品的软件工作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Motorola China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工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本人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年加入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MOTOROL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北京研发中心核心小组。主要负责通讯产品协议栈和数据服务的开发工作。作为主要成员参与过的项目包括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Motorola Acompli6288, Acompli388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和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A760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 信息产品部数字技术开发中心      项目经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　　担任中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IO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的项目负责人，该项目为信息产业部的前瞻性项目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IO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Information on Deman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）系统使用有线电视网络进行信息传输，它将文本，图片，音频，视频等内容传播给终端用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5pt;height:777.2pt;mso-wrap-distance-left:9.05pt;mso-wrap-distance-right:9.05pt;mso-wrap-distance-top:0pt;mso-wrap-distance-bottom:0pt;margin-top:-719.7pt;mso-position-vertical-relative:text;margin-left:-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科技有限公司    副总经理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作为副总进行了公司的建立，人员选聘和组织架构创建等工作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负责管理硬件，软件，工业设计，市场，生产和质量部门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制定公司发展的产品规划，阶段规划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带领团队进行通讯电子的产品化过程，以及产品上市的各项工作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建立了产品化团队的流程机制和各种文档制度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ind w:left="0" w:right="0" w:firstLine="500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NewGen Telecom China CO., LTD      </w:t>
                      </w: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市场总监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ind w:left="0" w:right="0" w:firstLine="5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NewGen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是一家跨国的通讯产品研发公司，所有员工均来自国际知名的通讯公司，其中近百人来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MOTOROLA,SAMSUNG,LG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等通讯部门。本人受邀加入该公司成为软件总监，负责中国软件部门的建立。本人主要负责领导高端通讯产品，如智能手机等产品的软件工作。 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Motorola China 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工程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本人于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2000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年加入了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MOTOROLA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北京研发中心核心小组。主要负责通讯产品协议栈和数据服务的开发工作。作为主要成员参与过的项目包括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Motorola Acompli6288, Acompli388,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和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A760.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 信息产品部数字技术开发中心      项目经理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　　担任中国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IOD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的项目负责人，该项目为信息产业部的前瞻性项目。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  <w:t>IOD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Information on Demand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）系统使用有线电视网络进行信息传输，它将文本，图片，音频，视频等内容传播给终端用户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0435</wp:posOffset>
            </wp:positionH>
            <wp:positionV relativeFrom="paragraph">
              <wp:posOffset>-438785</wp:posOffset>
            </wp:positionV>
            <wp:extent cx="7136130" cy="5798820"/>
            <wp:effectExtent l="0" t="0" r="0" b="0"/>
            <wp:wrapNone/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13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67410</wp:posOffset>
                </wp:positionH>
                <wp:positionV relativeFrom="paragraph">
                  <wp:posOffset>-363220</wp:posOffset>
                </wp:positionV>
                <wp:extent cx="1045845" cy="46545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5455"/>
                        </a:xfrm>
                        <a:prstGeom prst="rect"/>
                        <a:solidFill>
                          <a:srgbClr val="8AC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AC6FF" style="position:absolute;rotation:-0;width:82.35pt;height:36.65pt;mso-wrap-distance-left:9.05pt;mso-wrap-distance-right:9.05pt;mso-wrap-distance-top:0pt;mso-wrap-distance-bottom:0pt;margin-top:-28.6pt;mso-position-vertical-relative:text;margin-left:-6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2330</wp:posOffset>
                </wp:positionH>
                <wp:positionV relativeFrom="paragraph">
                  <wp:posOffset>-399415</wp:posOffset>
                </wp:positionV>
                <wp:extent cx="1011555" cy="47498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31.45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6735</wp:posOffset>
                </wp:positionH>
                <wp:positionV relativeFrom="paragraph">
                  <wp:posOffset>127635</wp:posOffset>
                </wp:positionV>
                <wp:extent cx="6286500" cy="495046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95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*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较强的专业背景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IT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通讯，增值服务和消费类电子行业都有相当的了解。有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年的移动行业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*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年以上的公司及部门管理经验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年外企工作经验。具有出色的组织协调能力，对于公司的实际运作和团队管理有很强的经验。对公司财务管理，人事制度及各种法律法规也有基本的掌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*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有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年的消费类电子产品和信息产品的市场工作经验。对行业发展趋势有很敏锐的感知能力，在产品规划，产品实现方面有丰富的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*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优秀的沟通能力，出色的个人职业形象和气质，能帮助公司在对外交往中树立很好的行业印象，取得准确有效的沟通结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*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酷爱运动，音乐，文学和艺术等，有较完善的个人素质和人品修养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89.8pt;mso-wrap-distance-left:9.05pt;mso-wrap-distance-right:9.05pt;mso-wrap-distance-top:0pt;mso-wrap-distance-bottom:0pt;margin-top:10.0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*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较强的专业背景，对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IT,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通讯，增值服务和消费类电子行业都有相当的了解。有近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年的移动行业工作经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*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年以上的公司及部门管理经验，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年外企工作经验。具有出色的组织协调能力，对于公司的实际运作和团队管理有很强的经验。对公司财务管理，人事制度及各种法律法规也有基本的掌握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*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有近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年的消费类电子产品和信息产品的市场工作经验。对行业发展趋势有很敏锐的感知能力，在产品规划，产品实现方面有丰富的经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*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优秀的沟通能力，出色的个人职业形象和气质，能帮助公司在对外交往中树立很好的行业印象，取得准确有效的沟通结果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*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酷爱运动，音乐，文学和艺术等，有较完善的个人素质和人品修养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