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2235</wp:posOffset>
            </wp:positionH>
            <wp:positionV relativeFrom="paragraph">
              <wp:posOffset>-1001395</wp:posOffset>
            </wp:positionV>
            <wp:extent cx="8171180" cy="108324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1083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182245</wp:posOffset>
                </wp:positionV>
                <wp:extent cx="1371600" cy="1371600"/>
                <wp:effectExtent l="8255" t="8255" r="8890" b="8890"/>
                <wp:wrapNone/>
                <wp:docPr id="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1.9pt;margin-top:14.35pt;width:107.95pt;height:107.95pt;mso-wrap-style:none;v-text-anchor:middle">
                <v:fill o:detectmouseclick="t" on="false"/>
                <v:stroke color="#cc66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992630</wp:posOffset>
                </wp:positionV>
                <wp:extent cx="422910" cy="422910"/>
                <wp:effectExtent l="1270" t="0" r="0" b="0"/>
                <wp:wrapNone/>
                <wp:docPr id="3" name="右箭头4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00">
                          <a:off x="0" y="0"/>
                          <a:ext cx="4230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461" y="0"/>
                              </a:moveTo>
                              <a:lnTo>
                                <a:pt x="786" y="0"/>
                              </a:lnTo>
                              <a:lnTo>
                                <a:pt x="1360" y="679"/>
                              </a:lnTo>
                              <a:lnTo>
                                <a:pt x="786" y="1360"/>
                              </a:lnTo>
                              <a:lnTo>
                                <a:pt x="461" y="1360"/>
                              </a:lnTo>
                              <a:lnTo>
                                <a:pt x="920" y="815"/>
                              </a:lnTo>
                              <a:lnTo>
                                <a:pt x="0" y="815"/>
                              </a:lnTo>
                              <a:lnTo>
                                <a:pt x="0" y="543"/>
                              </a:lnTo>
                              <a:lnTo>
                                <a:pt x="920" y="543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4 6" coordsize="1360,1360" path="m461,0l786,0l1360,679l786,1360l461,1360l920,815l0,815l0,543l920,543l461,0xe" fillcolor="#cc6600" stroked="f" o:allowincell="f" style="position:absolute;margin-left:1.1pt;margin-top:156.85pt;width:33.25pt;height:33.25pt;mso-wrap-style:none;v-text-anchor:middle;rotation:5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267970</wp:posOffset>
                </wp:positionV>
                <wp:extent cx="352425" cy="313690"/>
                <wp:effectExtent l="635" t="0" r="0" b="635"/>
                <wp:wrapNone/>
                <wp:docPr id="4" name="圆形小人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cc6600" stroked="f" o:allowincell="f" style="position:absolute;margin-left:145.85pt;margin-top:21.1pt;width:27.7pt;height:24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0</wp:posOffset>
                </wp:positionH>
                <wp:positionV relativeFrom="paragraph">
                  <wp:posOffset>1002030</wp:posOffset>
                </wp:positionV>
                <wp:extent cx="194945" cy="333375"/>
                <wp:effectExtent l="41275" t="635" r="40640" b="0"/>
                <wp:wrapNone/>
                <wp:docPr id="5" name="定位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11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cc6600" stroked="f" o:allowincell="f" style="position:absolute;margin-left:151.5pt;margin-top:78.9pt;width:15.3pt;height:26.2pt;flip:x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0595</wp:posOffset>
                </wp:positionH>
                <wp:positionV relativeFrom="paragraph">
                  <wp:posOffset>249555</wp:posOffset>
                </wp:positionV>
                <wp:extent cx="389890" cy="389890"/>
                <wp:effectExtent l="0" t="0" r="635" b="635"/>
                <wp:wrapNone/>
                <wp:docPr id="6" name="带圈电话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13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cc6600" stroked="f" o:allowincell="f" style="position:absolute;margin-left:274.85pt;margin-top:19.65pt;width:30.65pt;height:30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9170</wp:posOffset>
                </wp:positionH>
                <wp:positionV relativeFrom="paragraph">
                  <wp:posOffset>1040130</wp:posOffset>
                </wp:positionV>
                <wp:extent cx="363855" cy="276225"/>
                <wp:effectExtent l="635" t="635" r="0" b="0"/>
                <wp:wrapNone/>
                <wp:docPr id="7" name="信息5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5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cc6600" stroked="f" o:allowincell="f" style="position:absolute;margin-left:277.1pt;margin-top:81.9pt;width:28.6pt;height:21.7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0</wp:posOffset>
                </wp:positionH>
                <wp:positionV relativeFrom="paragraph">
                  <wp:posOffset>4500880</wp:posOffset>
                </wp:positionV>
                <wp:extent cx="5388610" cy="635"/>
                <wp:effectExtent l="14605" t="14605" r="14605" b="1460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cc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54.4pt" to="420.75pt,354.4pt" ID="直线 25" stroked="t" o:allowincell="f" style="position:absolute">
                <v:stroke color="#cc66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8">
                <wp:simplePos x="0" y="0"/>
                <wp:positionH relativeFrom="column">
                  <wp:posOffset>37465</wp:posOffset>
                </wp:positionH>
                <wp:positionV relativeFrom="paragraph">
                  <wp:posOffset>4904105</wp:posOffset>
                </wp:positionV>
                <wp:extent cx="422910" cy="422910"/>
                <wp:effectExtent l="1270" t="0" r="0" b="0"/>
                <wp:wrapNone/>
                <wp:docPr id="9" name="右箭头4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00">
                          <a:off x="0" y="0"/>
                          <a:ext cx="4230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461" y="0"/>
                              </a:moveTo>
                              <a:lnTo>
                                <a:pt x="786" y="0"/>
                              </a:lnTo>
                              <a:lnTo>
                                <a:pt x="1360" y="679"/>
                              </a:lnTo>
                              <a:lnTo>
                                <a:pt x="786" y="1360"/>
                              </a:lnTo>
                              <a:lnTo>
                                <a:pt x="461" y="1360"/>
                              </a:lnTo>
                              <a:lnTo>
                                <a:pt x="920" y="815"/>
                              </a:lnTo>
                              <a:lnTo>
                                <a:pt x="0" y="815"/>
                              </a:lnTo>
                              <a:lnTo>
                                <a:pt x="0" y="543"/>
                              </a:lnTo>
                              <a:lnTo>
                                <a:pt x="920" y="543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4 6" coordsize="1360,1360" path="m461,0l786,0l1360,679l786,1360l461,1360l920,815l0,815l0,543l920,543l461,0xe" fillcolor="#cc6600" stroked="f" o:allowincell="f" style="position:absolute;margin-left:2.9pt;margin-top:386.1pt;width:33.25pt;height:33.25pt;mso-wrap-style:none;v-text-anchor:middle;rotation:5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5900420</wp:posOffset>
                </wp:positionV>
                <wp:extent cx="5388610" cy="635"/>
                <wp:effectExtent l="14605" t="14605" r="14605" b="14605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cc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64.6pt" to="415.7pt,464.6pt" ID="直线 25" stroked="t" o:allowincell="f" style="position:absolute">
                <v:stroke color="#cc66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36395" cy="156718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9810</wp:posOffset>
                </wp:positionH>
                <wp:positionV relativeFrom="paragraph">
                  <wp:posOffset>201295</wp:posOffset>
                </wp:positionV>
                <wp:extent cx="914400" cy="438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5pt;mso-wrap-distance-left:9.05pt;mso-wrap-distance-right:9.05pt;mso-wrap-distance-top:0pt;mso-wrap-distance-bottom:0pt;margin-top:15.85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285</wp:posOffset>
                </wp:positionH>
                <wp:positionV relativeFrom="paragraph">
                  <wp:posOffset>925195</wp:posOffset>
                </wp:positionV>
                <wp:extent cx="1066800" cy="438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5pt;mso-wrap-distance-left:9.05pt;mso-wrap-distance-right:9.05pt;mso-wrap-distance-top:0pt;mso-wrap-distance-bottom:0pt;margin-top:72.8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1460</wp:posOffset>
                </wp:positionH>
                <wp:positionV relativeFrom="paragraph">
                  <wp:posOffset>220345</wp:posOffset>
                </wp:positionV>
                <wp:extent cx="1447800" cy="438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4.5pt;mso-wrap-distance-left:9.05pt;mso-wrap-distance-right:9.05pt;mso-wrap-distance-top:0pt;mso-wrap-distance-bottom:0pt;margin-top:17.35pt;mso-position-vertical-relative:text;margin-left:3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7185</wp:posOffset>
                </wp:positionH>
                <wp:positionV relativeFrom="paragraph">
                  <wp:posOffset>982345</wp:posOffset>
                </wp:positionV>
                <wp:extent cx="1447800" cy="438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x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4.5pt;mso-wrap-distance-left:9.05pt;mso-wrap-distance-right:9.05pt;mso-wrap-distance-top:0pt;mso-wrap-distance-bottom:0pt;margin-top:77.35pt;mso-position-vertical-relative:text;margin-left:3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x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425</wp:posOffset>
                </wp:positionH>
                <wp:positionV relativeFrom="paragraph">
                  <wp:posOffset>1988185</wp:posOffset>
                </wp:positionV>
                <wp:extent cx="1195705" cy="518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156.55pt;mso-position-vertical-relative:text;margin-left: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05</wp:posOffset>
                </wp:positionH>
                <wp:positionV relativeFrom="paragraph">
                  <wp:posOffset>2463800</wp:posOffset>
                </wp:positionV>
                <wp:extent cx="6096000" cy="20237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4xxx519*********37)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婚姻状况：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59.35pt;mso-wrap-distance-left:9.05pt;mso-wrap-distance-right:9.05pt;mso-wrap-distance-top:0pt;mso-wrap-distance-bottom:0pt;margin-top:194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4xxx519*********37)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58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婚姻状况：已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220</wp:posOffset>
                </wp:positionH>
                <wp:positionV relativeFrom="paragraph">
                  <wp:posOffset>4827270</wp:posOffset>
                </wp:positionV>
                <wp:extent cx="1195705" cy="5181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380.1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2080</wp:posOffset>
                </wp:positionH>
                <wp:positionV relativeFrom="paragraph">
                  <wp:posOffset>5408295</wp:posOffset>
                </wp:positionV>
                <wp:extent cx="5619750" cy="5327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科技大学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95pt;mso-wrap-distance-left:9.05pt;mso-wrap-distance-right:9.05pt;mso-wrap-distance-top:0pt;mso-wrap-distance-bottom:0pt;margin-top:425.8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科技大学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9588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184150</wp:posOffset>
                </wp:positionV>
                <wp:extent cx="422910" cy="422910"/>
                <wp:effectExtent l="1270" t="0" r="0" b="0"/>
                <wp:wrapNone/>
                <wp:docPr id="20" name="右箭头4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00">
                          <a:off x="0" y="0"/>
                          <a:ext cx="4230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461" y="0"/>
                              </a:moveTo>
                              <a:lnTo>
                                <a:pt x="786" y="0"/>
                              </a:lnTo>
                              <a:lnTo>
                                <a:pt x="1360" y="679"/>
                              </a:lnTo>
                              <a:lnTo>
                                <a:pt x="786" y="1360"/>
                              </a:lnTo>
                              <a:lnTo>
                                <a:pt x="461" y="1360"/>
                              </a:lnTo>
                              <a:lnTo>
                                <a:pt x="920" y="815"/>
                              </a:lnTo>
                              <a:lnTo>
                                <a:pt x="0" y="815"/>
                              </a:lnTo>
                              <a:lnTo>
                                <a:pt x="0" y="543"/>
                              </a:lnTo>
                              <a:lnTo>
                                <a:pt x="920" y="543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4 6" coordsize="1360,1360" path="m461,0l786,0l1360,679l786,1360l461,1360l920,815l0,815l0,543l920,543l461,0xe" fillcolor="#cc6600" stroked="f" o:allowincell="f" style="position:absolute;margin-left:4.95pt;margin-top:14.45pt;width:33.25pt;height:33.25pt;mso-wrap-style:none;v-text-anchor:middle;rotation:5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25</wp:posOffset>
                </wp:positionH>
                <wp:positionV relativeFrom="paragraph">
                  <wp:posOffset>190500</wp:posOffset>
                </wp:positionV>
                <wp:extent cx="1195705" cy="5181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1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0970</wp:posOffset>
                </wp:positionH>
                <wp:positionV relativeFrom="paragraph">
                  <wp:posOffset>125095</wp:posOffset>
                </wp:positionV>
                <wp:extent cx="5879465" cy="2397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】职位名称：预结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行业：建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工程图纸的工程量，并计算其工程造价，工程竣工后，进行工程的结算，公司内 部资料的管理及工作量的统计、登记，绘制施工计划网络图及施工布置平面图。 能够 独立的完成一般工程的工程量计算，能够独立完成工程的结算，能够熟练的绘制图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88.75pt;mso-wrap-distance-left:9.05pt;mso-wrap-distance-right:9.05pt;mso-wrap-distance-top:0pt;mso-wrap-distance-bottom:0pt;margin-top:9.8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】职位名称：预结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行业：建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工程图纸的工程量，并计算其工程造价，工程竣工后，进行工程的结算，公司内 部资料的管理及工作量的统计、登记，绘制施工计划网络图及施工布置平面图。 能够 独立的完成一般工程的工程量计算，能够独立完成工程的结算，能够熟练的绘制图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53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538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2235</wp:posOffset>
            </wp:positionH>
            <wp:positionV relativeFrom="paragraph">
              <wp:posOffset>-1001395</wp:posOffset>
            </wp:positionV>
            <wp:extent cx="8171180" cy="10832465"/>
            <wp:effectExtent l="0" t="0" r="0" b="0"/>
            <wp:wrapNone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1083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99695</wp:posOffset>
                </wp:positionV>
                <wp:extent cx="5705475" cy="63576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635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】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位名称：建筑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行业：建筑、房地产、物业管理、装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合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描述：负责原材料的检验工作，混凝土试件的抗压试验及送检工作，并编制整理原材料日常资料，在资料员休假期间，代负责工地配合比资料的输出！熟悉原材料的日常检验试 验，认真仔细的进行操作，试验保证尽量追求精准，保证其真实性，能够独立的完成 日常相关工作，对原材料的资料编制和整理熟悉，能够独立操作，熟悉电脑的基本操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混凝土有限公司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原材料的检验工作，混凝土试件的抗压试验及送检工作，并编制整理原材料日常资料，在资料员休假期间，代负责工地配合比资料的输出！熟悉原材料的日常检验试 验，认真仔细的进行操作，试验保证尽量追求精准，保证其真实性，能够独立的完成日常相关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500.6pt;mso-wrap-distance-left:9.05pt;mso-wrap-distance-right:9.05pt;mso-wrap-distance-top:0pt;mso-wrap-distance-bottom:0pt;margin-top:7.8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】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位名称：建筑工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行业：建筑、房地产、物业管理、装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合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描述：负责原材料的检验工作，混凝土试件的抗压试验及送检工作，并编制整理原材料日常资料，在资料员休假期间，代负责工地配合比资料的输出！熟悉原材料的日常检验试 验，认真仔细的进行操作，试验保证尽量追求精准，保证其真实性，能够独立的完成 日常相关工作，对原材料的资料编制和整理熟悉，能够独立操作，熟悉电脑的基本操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混凝土有限公司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原材料的检验工作，混凝土试件的抗压试验及送检工作，并编制整理原材料日常资料，在资料员休假期间，代负责工地配合比资料的输出！熟悉原材料的日常检验试 验，认真仔细的进行操作，试验保证尽量追求精准，保证其真实性，能够独立的完成日常相关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129540</wp:posOffset>
                </wp:positionV>
                <wp:extent cx="5388610" cy="635"/>
                <wp:effectExtent l="14605" t="14605" r="14605" b="14605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cc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.2pt" to="424.45pt,10.2pt" ID="直线 25" stroked="t" o:allowincell="f" style="position:absolute">
                <v:stroke color="#cc66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5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9588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380365</wp:posOffset>
                </wp:positionV>
                <wp:extent cx="422910" cy="422910"/>
                <wp:effectExtent l="1270" t="0" r="0" b="0"/>
                <wp:wrapNone/>
                <wp:docPr id="26" name="右箭头4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00">
                          <a:off x="0" y="0"/>
                          <a:ext cx="4230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461" y="0"/>
                              </a:moveTo>
                              <a:lnTo>
                                <a:pt x="786" y="0"/>
                              </a:lnTo>
                              <a:lnTo>
                                <a:pt x="1360" y="679"/>
                              </a:lnTo>
                              <a:lnTo>
                                <a:pt x="786" y="1360"/>
                              </a:lnTo>
                              <a:lnTo>
                                <a:pt x="461" y="1360"/>
                              </a:lnTo>
                              <a:lnTo>
                                <a:pt x="920" y="815"/>
                              </a:lnTo>
                              <a:lnTo>
                                <a:pt x="0" y="815"/>
                              </a:lnTo>
                              <a:lnTo>
                                <a:pt x="0" y="543"/>
                              </a:lnTo>
                              <a:lnTo>
                                <a:pt x="920" y="543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4 6" coordsize="1360,1360" path="m461,0l786,0l1360,679l786,1360l461,1360l920,815l0,815l0,543l920,543l461,0xe" fillcolor="#cc6600" stroked="f" o:allowincell="f" style="position:absolute;margin-left:12.45pt;margin-top:29.9pt;width:33.25pt;height:33.25pt;mso-wrap-style:none;v-text-anchor:middle;rotation:5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085</wp:posOffset>
                </wp:positionH>
                <wp:positionV relativeFrom="paragraph">
                  <wp:posOffset>397510</wp:posOffset>
                </wp:positionV>
                <wp:extent cx="1195705" cy="5181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40.8pt;mso-wrap-distance-left:9.05pt;mso-wrap-distance-right:9.05pt;mso-wrap-distance-top:0pt;mso-wrap-distance-bottom:0pt;margin-top:31.3pt;mso-position-vertical-relative:text;margin-left: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05</wp:posOffset>
                </wp:positionH>
                <wp:positionV relativeFrom="paragraph">
                  <wp:posOffset>741045</wp:posOffset>
                </wp:positionV>
                <wp:extent cx="5762625" cy="163258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28.55pt;mso-wrap-distance-left:9.05pt;mso-wrap-distance-right:9.05pt;mso-wrap-distance-top:0pt;mso-wrap-distance-bottom:0pt;margin-top:58.3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0:00Z</dcterms:created>
  <dc:creator>WYSJ</dc:creator>
  <dc:description/>
  <cp:keywords/>
  <dc:language>en-US</dc:language>
  <cp:lastModifiedBy>q3060</cp:lastModifiedBy>
  <dcterms:modified xsi:type="dcterms:W3CDTF">2020-01-10T05:28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