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>姓　　名：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　　别：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</w:tr>
      <w:tr>
        <w:trPr/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>婚姻状况：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>已婚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>民　　族：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>汉族</w:t>
            </w:r>
          </w:p>
        </w:tc>
      </w:tr>
      <w:tr>
        <w:trPr/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>户　　籍：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>身　　高：</w:t>
            </w:r>
          </w:p>
        </w:tc>
        <w:tc>
          <w:tcPr>
            <w:tcW w:w="213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</w:tbl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4725</wp:posOffset>
            </wp:positionH>
            <wp:positionV relativeFrom="paragraph">
              <wp:posOffset>-1226820</wp:posOffset>
            </wp:positionV>
            <wp:extent cx="5539740" cy="303022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-222250</wp:posOffset>
                </wp:positionV>
                <wp:extent cx="3906520" cy="914400"/>
                <wp:effectExtent l="51435" t="490220" r="52070" b="489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00000">
                          <a:off x="0" y="0"/>
                          <a:ext cx="390636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演员个人简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.85pt;margin-top:-17.6pt;width:307.55pt;height:71.95pt;mso-wrap-style:square;v-text-anchor:top;rotation:345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演员个人简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ragraph">
              <wp:posOffset>73025</wp:posOffset>
            </wp:positionV>
            <wp:extent cx="1917065" cy="184340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76835</wp:posOffset>
                </wp:positionV>
                <wp:extent cx="1531620" cy="1531620"/>
                <wp:effectExtent l="11430" t="11430" r="12065" b="12065"/>
                <wp:wrapNone/>
                <wp:docPr id="4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15318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stroked="t" o:allowincell="f" style="position:absolute;margin-left:288.4pt;margin-top:6.05pt;width:120.55pt;height:120.55pt;mso-wrap-style:none;v-text-anchor:middle">
                <v:fill o:detectmouseclick="t" on="false"/>
                <v:stroke color="#ff9900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115</wp:posOffset>
                </wp:positionH>
                <wp:positionV relativeFrom="paragraph">
                  <wp:posOffset>95885</wp:posOffset>
                </wp:positionV>
                <wp:extent cx="1293495" cy="448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35.3pt;mso-wrap-distance-left:9.05pt;mso-wrap-distance-right:9.05pt;mso-wrap-distance-top:0pt;mso-wrap-distance-bottom:0pt;margin-top:7.5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9575</wp:posOffset>
                </wp:positionH>
                <wp:positionV relativeFrom="paragraph">
                  <wp:posOffset>143510</wp:posOffset>
                </wp:positionV>
                <wp:extent cx="16383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4pt;mso-wrap-distance-left:9.05pt;mso-wrap-distance-right:9.05pt;mso-wrap-distance-top:0pt;mso-wrap-distance-bottom:0pt;margin-top:11.3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tbl>
      <w:tblPr>
        <w:tblW w:w="854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616"/>
        <w:gridCol w:w="2184"/>
      </w:tblGrid>
      <w:tr>
        <w:trPr/>
        <w:tc>
          <w:tcPr>
            <w:tcW w:w="274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</w:rPr>
              <w:t xml:space="preserve">2003-09 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</w:rPr>
              <w:t xml:space="preserve">～ 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</w:rPr>
              <w:t>2007-07</w:t>
            </w:r>
          </w:p>
        </w:tc>
        <w:tc>
          <w:tcPr>
            <w:tcW w:w="361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 表演艺术专业</w:t>
            </w:r>
          </w:p>
        </w:tc>
        <w:tc>
          <w:tcPr>
            <w:tcW w:w="21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</w:t>
            </w:r>
          </w:p>
        </w:tc>
      </w:tr>
    </w:tbl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5760</wp:posOffset>
                </wp:positionH>
                <wp:positionV relativeFrom="paragraph">
                  <wp:posOffset>168910</wp:posOffset>
                </wp:positionV>
                <wp:extent cx="1641475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影视作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54pt;mso-wrap-distance-left:9.05pt;mso-wrap-distance-right:9.05pt;mso-wrap-distance-top:0pt;mso-wrap-distance-bottom:0pt;margin-top:13.3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  <w:t>影视作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3355</wp:posOffset>
                </wp:positionH>
                <wp:positionV relativeFrom="paragraph">
                  <wp:posOffset>92075</wp:posOffset>
                </wp:positionV>
                <wp:extent cx="5390515" cy="2955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295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》饰演 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导演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演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交响乐》饰演 范总 导演：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演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《欢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妇》 饰演 玉米 导演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演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xxx xxx xx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心计》 饰演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导演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演员：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 xx xx xx xx 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妇》 饰演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米 导演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演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xxx xxx xxx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4.45pt;height:232.75pt;mso-wrap-distance-left:9.05pt;mso-wrap-distance-right:9.05pt;mso-wrap-distance-top:0pt;mso-wrap-distance-bottom:0pt;margin-top:7.25pt;mso-position-vertical-relative:text;margin-left:-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》饰演 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导演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演员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娅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交响乐》饰演 范总 导演：何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演员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《欢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妇》 饰演 玉米 导演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演员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xxx xxx xxx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心计》 饰演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导演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演员：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 xx xx xx xx 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妇》 饰演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米 导演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演员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xxx xxx xxx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9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153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153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5390515" cy="4917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491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就被母亲送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地区艺校学戏。进艺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毕业后，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正式进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汉剧院参加演出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，由于汉剧院解散成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群众艺术馆，小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随之改行搞群众文艺管理，每天骑着自行车到工厂与农村去辅导。一个偶然的机会，得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川剧院招收饰演丫头仕女的演员，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兴奋得一夜合不上眼，找到庞加林老师说：“无论演什么角色，我都要去应招当演员，我太爱戏剧了。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考试后，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如愿到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川剧院。住在市剧院小屋的还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外地借调来的女演员，大家住在狭窄的小屋，吃饭自理是饱一顿饿一顿的，晚上还有老鼠乱窜的惊骇，原有的优越感没有了，朋友的关心少了，在艰苦的环境中不到半个月，整个小屋就只剩下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了。在表演川剧《红楼惊梦》中瑞珠丫环一角色时，由于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空中向前翻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度、横跨舞台的惊心摄魄的表演，令她声名四扬，人们纷纷打听这位对戏剧事业有这般“亡命之情”的女孩姓甚名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剧评家秦泰断言：“这个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将来定会成为一个川剧大旦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4.45pt;height:387.2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她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就被母亲送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地区艺校学戏。进艺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毕业后，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正式进入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汉剧院参加演出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，由于汉剧院解散成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群众艺术馆，小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随之改行搞群众文艺管理，每天骑着自行车到工厂与农村去辅导。一个偶然的机会，得知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川剧院招收饰演丫头仕女的演员，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兴奋得一夜合不上眼，找到庞加林老师说：“无论演什么角色，我都要去应招当演员，我太爱戏剧了。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考试后，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如愿到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川剧院。住在市剧院小屋的还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外地借调来的女演员，大家住在狭窄的小屋，吃饭自理是饱一顿饿一顿的，晚上还有老鼠乱窜的惊骇，原有的优越感没有了，朋友的关心少了，在艰苦的环境中不到半个月，整个小屋就只剩下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了。在表演川剧《红楼惊梦》中瑞珠丫环一角色时，由于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空中向前翻转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6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度、横跨舞台的惊心摄魄的表演，令她声名四扬，人们纷纷打听这位对戏剧事业有这般“亡命之情”的女孩姓甚名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?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剧评家秦泰断言：“这个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将来定会成为一个川剧大旦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6220</wp:posOffset>
                </wp:positionH>
                <wp:positionV relativeFrom="paragraph">
                  <wp:posOffset>5464175</wp:posOffset>
                </wp:positionV>
                <wp:extent cx="1638300" cy="685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4pt;mso-wrap-distance-left:9.05pt;mso-wrap-distance-right:9.05pt;mso-wrap-distance-top:0pt;mso-wrap-distance-bottom:0pt;margin-top:430.25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</wp:posOffset>
                </wp:positionH>
                <wp:positionV relativeFrom="paragraph">
                  <wp:posOffset>5939155</wp:posOffset>
                </wp:positionV>
                <wp:extent cx="5390515" cy="25952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责任心强， 工作认真负责， 在以往的工作中多次受到公司领导的肯定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出生农村， 在家中排行老大， 从小就独立性强， 不怕苦， 抗压力能力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格开朗大方，乐观，为人热情， 亲和力强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坚信一份收获一分耕耘， 勤奋，热爱学习。 在工作期间也坚持学习， 提升自身的竞争实力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成长环境造就了我不服输的精神。 为实现自己的目标会锲而不舍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兴趣爱好：  读书，看电影， 下象棋， 国球， 羽毛球（只是爱好， 不擅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4.45pt;height:204.35pt;mso-wrap-distance-left:9.05pt;mso-wrap-distance-right:9.05pt;mso-wrap-distance-top:0pt;mso-wrap-distance-bottom:0pt;margin-top:467.65pt;mso-position-vertical-relative:text;margin-left:-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责任心强， 工作认真负责， 在以往的工作中多次受到公司领导的肯定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出生农村， 在家中排行老大， 从小就独立性强， 不怕苦， 抗压力能力强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格开朗大方，乐观，为人热情， 亲和力强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坚信一份收获一分耕耘， 勤奋，热爱学习。 在工作期间也坚持学习， 提升自身的竞争实力。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成长环境造就了我不服输的精神。 为实现自己的目标会锲而不舍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兴趣爱好：  读书，看电影， 下象棋， 国球， 羽毛球（只是爱好， 不擅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595</wp:posOffset>
                </wp:positionH>
                <wp:positionV relativeFrom="paragraph">
                  <wp:posOffset>-158750</wp:posOffset>
                </wp:positionV>
                <wp:extent cx="1641475" cy="685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iCs w:val="false"/>
                                <w:sz w:val="36"/>
                                <w:szCs w:val="36"/>
                                <w:u w:val="none"/>
                                <w:lang w:val="en-US" w:eastAsia="zh-CN"/>
                              </w:rPr>
                              <w:t>个人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54pt;mso-wrap-distance-left:9.05pt;mso-wrap-distance-right:9.05pt;mso-wrap-distance-top:0pt;mso-wrap-distance-bottom:0pt;margin-top:-12.5pt;mso-position-vertical-relative:text;margin-left:-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iCs w:val="false"/>
                          <w:sz w:val="36"/>
                          <w:szCs w:val="36"/>
                          <w:u w:val="none"/>
                          <w:lang w:val="en-US" w:eastAsia="zh-CN"/>
                        </w:rPr>
                        <w:t>个人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4:00Z</dcterms:created>
  <dc:creator>WYSJ</dc:creator>
  <dc:description/>
  <dc:language>en-US</dc:language>
  <cp:lastModifiedBy>WYSJ</cp:lastModifiedBy>
  <dcterms:modified xsi:type="dcterms:W3CDTF">2015-06-01T02:11:50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