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87145</wp:posOffset>
                </wp:positionH>
                <wp:positionV relativeFrom="paragraph">
                  <wp:posOffset>-913765</wp:posOffset>
                </wp:positionV>
                <wp:extent cx="8550910" cy="338455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6600" stroked="f" o:allowincell="f" style="position:absolute;margin-left:-101.35pt;margin-top:-71.9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8625</wp:posOffset>
                </wp:positionH>
                <wp:positionV relativeFrom="paragraph">
                  <wp:posOffset>-321310</wp:posOffset>
                </wp:positionV>
                <wp:extent cx="2137410" cy="50800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50796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cc6600" stroked="f" o:allowincell="f" style="position:absolute;margin-left:-33.75pt;margin-top:-25.3pt;width:168.25pt;height:39.95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215</wp:posOffset>
                </wp:positionH>
                <wp:positionV relativeFrom="paragraph">
                  <wp:posOffset>-25844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5.45pt;margin-top:-20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c66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090</wp:posOffset>
                </wp:positionH>
                <wp:positionV relativeFrom="paragraph">
                  <wp:posOffset>-226060</wp:posOffset>
                </wp:positionV>
                <wp:extent cx="4519295" cy="2075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42D0A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Address: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CC6600"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CC6600"/>
                                <w:sz w:val="21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CC66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42D0A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-17.8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42D0A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Address: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</w:rPr>
                        <w:t>E-mail: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CC6600"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CC6600"/>
                          <w:sz w:val="21"/>
                          <w:szCs w:val="21"/>
                        </w:rPr>
                        <w:t>：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CC66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42D0A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42D0A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9940</wp:posOffset>
                </wp:positionH>
                <wp:positionV relativeFrom="paragraph">
                  <wp:posOffset>248285</wp:posOffset>
                </wp:positionV>
                <wp:extent cx="179705" cy="179705"/>
                <wp:effectExtent l="0" t="635" r="635" b="0"/>
                <wp:wrapNone/>
                <wp:docPr id="5" name="椭圆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1" fillcolor="#cc6600" stroked="f" o:allowincell="f" style="position:absolute;margin-left:-62.2pt;margin-top:19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264795</wp:posOffset>
                </wp:positionV>
                <wp:extent cx="692721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CC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C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C66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CC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C66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20.85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CC66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C66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C66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CC66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CC66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C66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690</wp:posOffset>
                </wp:positionH>
                <wp:positionV relativeFrom="paragraph">
                  <wp:posOffset>53975</wp:posOffset>
                </wp:positionV>
                <wp:extent cx="635" cy="550608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0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7pt,4.25pt" to="-54.7pt,437.75pt" ID="直线 10" stroked="t" o:allowincell="f" style="position:absolute">
                <v:stroke color="#cc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6130</wp:posOffset>
                </wp:positionH>
                <wp:positionV relativeFrom="paragraph">
                  <wp:posOffset>290195</wp:posOffset>
                </wp:positionV>
                <wp:extent cx="179705" cy="179705"/>
                <wp:effectExtent l="0" t="635" r="635" b="0"/>
                <wp:wrapNone/>
                <wp:docPr id="8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cc6600" stroked="f" o:allowincell="f" style="position:absolute;margin-left:-61.9pt;margin-top:22.8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115</wp:posOffset>
                </wp:positionH>
                <wp:positionV relativeFrom="paragraph">
                  <wp:posOffset>215265</wp:posOffset>
                </wp:positionV>
                <wp:extent cx="179705" cy="179705"/>
                <wp:effectExtent l="0" t="635" r="635" b="0"/>
                <wp:wrapNone/>
                <wp:docPr id="9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cc6600" stroked="f" o:allowincell="f" style="position:absolute;margin-left:-62.45pt;margin-top:16.9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8670</wp:posOffset>
                </wp:positionH>
                <wp:positionV relativeFrom="paragraph">
                  <wp:posOffset>45085</wp:posOffset>
                </wp:positionV>
                <wp:extent cx="179705" cy="179705"/>
                <wp:effectExtent l="0" t="635" r="635" b="0"/>
                <wp:wrapNone/>
                <wp:docPr id="10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cc6600" stroked="f" o:allowincell="f" style="position:absolute;margin-left:-62.1pt;margin-top:3.55pt;width:14.1pt;height:14.1pt;mso-wrap-style:none;v-text-anchor:middle">
                <v:fill o:detectmouseclick="t" type="solid" color2="#3399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4270</wp:posOffset>
                </wp:positionH>
                <wp:positionV relativeFrom="paragraph">
                  <wp:posOffset>1327785</wp:posOffset>
                </wp:positionV>
                <wp:extent cx="8550910" cy="338455"/>
                <wp:effectExtent l="0" t="635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1080" cy="338400"/>
                        </a:xfrm>
                        <a:prstGeom prst="rect">
                          <a:avLst/>
                        </a:pr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c6600" stroked="f" o:allowincell="f" style="position:absolute;margin-left:-90.1pt;margin-top:104.55pt;width:673.25pt;height:26.6pt;mso-wrap-style:none;v-text-anchor:middle">
                <v:fill o:detectmouseclick="t" type="solid" color2="#33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2-27T06:1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