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76"/>
        <w:gridCol w:w="824"/>
      </w:tblGrid>
      <w:tr>
        <w:trPr/>
        <w:tc>
          <w:tcPr>
            <w:tcW w:w="787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人基本简历</w:t>
            </w:r>
          </w:p>
        </w:tc>
        <w:tc>
          <w:tcPr>
            <w:tcW w:w="824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951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籍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材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4"/>
        <w:gridCol w:w="7256"/>
      </w:tblGrid>
      <w:tr>
        <w:trPr/>
        <w:tc>
          <w:tcPr>
            <w:tcW w:w="144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工作经历：</w:t>
            </w:r>
          </w:p>
        </w:tc>
        <w:tc>
          <w:tcPr>
            <w:tcW w:w="7256" w:type="dxa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仪表工程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职务：采购跟单员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负责：货品的价格咨询，货比三家，择优选择，报价，销售订单的录入和下单，记录记帐单，货品的到货时间跟踪，填写送货单和开具普通发票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】</w:t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35"/>
            </w:tblGrid>
            <w:tr>
              <w:trPr>
                <w:trHeight w:val="300" w:hRule="atLeast"/>
              </w:trPr>
              <w:tc>
                <w:tcPr>
                  <w:tcW w:w="7235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园林工程有限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职务：行政主管助理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负责：城市园林绿化施工资质，设计资质的申报，园林绿化优良样板工程的申报，公司最新设计作品、广告投稿到杂志社，员工的招聘工作，员工证书原件管理，工程项目分类资料存档，公司营业执照的年审，组织机构代码证年审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</w:t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35"/>
            </w:tblGrid>
            <w:tr>
              <w:trPr>
                <w:trHeight w:val="300" w:hRule="atLeast"/>
              </w:trPr>
              <w:tc>
                <w:tcPr>
                  <w:tcW w:w="7235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机械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台文员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职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听及转接办公室所有外界来电，招呼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品管理及订购申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刊书籍管理、打印、复印的登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安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票和饮用水预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店预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件收发及资料存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所有表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差申请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假期申请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旅报销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和传真文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电讯营业厅办理电讯业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收快递并记录及到邮局寄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出报价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样板的保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业务员之超时电话记录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业务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经理等等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教育背景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17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播电视大学 </w:t>
            </w:r>
          </w:p>
        </w:tc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企业管理</w:t>
            </w:r>
          </w:p>
        </w:tc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工作能力及其他专长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1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熟悉办公自动化，熟练操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各种办公软件，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收发邮件等，中文打字每分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字左右，能独立操作并及时高效的完成日常办公文档的编辑工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本人人品修养好，性格温和，做事踏实，勤奋好学，工作严谨，自觉服从公司纪律，对公司忠诚，善于与同事相处，工作认真负责，具有很强的责任心和进取心，有较强的适应能力和学习能力，乐于学习各方面新知识。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详细个人自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1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个人联系方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4:00Z</dcterms:created>
  <dc:creator>CLS</dc:creator>
  <dc:description/>
  <cp:keywords/>
  <dc:language>en-US</dc:language>
  <cp:lastModifiedBy>q3060</cp:lastModifiedBy>
  <dcterms:modified xsi:type="dcterms:W3CDTF">2020-07-21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