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705</wp:posOffset>
                </wp:positionH>
                <wp:positionV relativeFrom="paragraph">
                  <wp:posOffset>-605790</wp:posOffset>
                </wp:positionV>
                <wp:extent cx="383159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00B050"/>
                                <w:sz w:val="90"/>
                                <w:szCs w:val="90"/>
                              </w:rPr>
                              <w:t>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85pt;mso-wrap-distance-left:9.05pt;mso-wrap-distance-right:9.05pt;mso-wrap-distance-top:0pt;mso-wrap-distance-bottom:0pt;margin-top:-47.7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90"/>
                          <w:szCs w:val="90"/>
                        </w:rPr>
                      </w:pPr>
                      <w:r>
                        <w:rPr>
                          <w:color w:val="00B050"/>
                          <w:sz w:val="90"/>
                          <w:szCs w:val="90"/>
                        </w:rPr>
                        <w:t>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6530</wp:posOffset>
                </wp:positionH>
                <wp:positionV relativeFrom="paragraph">
                  <wp:posOffset>352425</wp:posOffset>
                </wp:positionV>
                <wp:extent cx="1101090" cy="454660"/>
                <wp:effectExtent l="0" t="0" r="1270" b="635"/>
                <wp:wrapNone/>
                <wp:docPr id="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00b050" stroked="f" o:allowincell="f" style="position:absolute;margin-left:-13.9pt;margin-top:27.75pt;width:86.65pt;height:35.75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1215</wp:posOffset>
                </wp:positionH>
                <wp:positionV relativeFrom="paragraph">
                  <wp:posOffset>335280</wp:posOffset>
                </wp:positionV>
                <wp:extent cx="1088390" cy="1534795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8280" cy="153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5.45pt;margin-top:26.4pt;width:85.65pt;height:120.8pt;flip:y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8830</wp:posOffset>
            </wp:positionH>
            <wp:positionV relativeFrom="paragraph">
              <wp:posOffset>97790</wp:posOffset>
            </wp:positionV>
            <wp:extent cx="1140460" cy="142240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360045</wp:posOffset>
                </wp:positionV>
                <wp:extent cx="1101090" cy="454660"/>
                <wp:effectExtent l="0" t="0" r="1270" b="635"/>
                <wp:wrapNone/>
                <wp:docPr id="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00b050" stroked="f" o:allowincell="f" style="position:absolute;margin-left:-14.4pt;margin-top:28.35pt;width:86.65pt;height:35.75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2738120</wp:posOffset>
                </wp:positionV>
                <wp:extent cx="1101090" cy="454660"/>
                <wp:effectExtent l="0" t="0" r="1270" b="635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b050" stroked="f" o:allowincell="f" style="position:absolute;margin-left:-16.05pt;margin-top:215.6pt;width:86.65pt;height:35.75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</w:rPr>
        <w:t xml:space="preserve">环境与生命科学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地理科学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修课程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</w:rPr>
        <w:t>职业技能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专业技术人员任职资格证书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独立完成各种地理教学工作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计算机操作，中华人民共和国计算机技术与软件专业技术资格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7325</wp:posOffset>
                </wp:positionH>
                <wp:positionV relativeFrom="paragraph">
                  <wp:posOffset>1955165</wp:posOffset>
                </wp:positionV>
                <wp:extent cx="1101090" cy="454660"/>
                <wp:effectExtent l="0" t="0" r="1270" b="635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b050" stroked="f" o:allowincell="f" style="position:absolute;margin-left:-14.75pt;margin-top:153.95pt;width:86.65pt;height:35.75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较强的组织能力，能轻松胜任一般性活动组织工作，善于组织同学参加活动及进行交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接受过全方位的大学基础教育，受到了良好的专业训练和能力的培养；在业务方面，尽自己的努力一定会开拓出属于自己的一片天地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杜桥中学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进行校内实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8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7-200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均做过小学、初中英语、高中地理家教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8440</wp:posOffset>
                </wp:positionH>
                <wp:positionV relativeFrom="paragraph">
                  <wp:posOffset>363855</wp:posOffset>
                </wp:positionV>
                <wp:extent cx="1101090" cy="454660"/>
                <wp:effectExtent l="0" t="635" r="1270" b="635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50" stroked="f" o:allowincell="f" style="position:absolute;margin-left:-17.2pt;margin-top:28.65pt;width:86.65pt;height:35.75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性格开朗、爱好广泛、待人热情、真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比较强的专业理论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础扎实且广泛，能在专业领域提出自己的独到见解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热爱集体，助人为乐，能恪守以大局为重的原则，愿意服从集体利益的需要，具备奉献精神。做事塌实，自觉服从单位纪律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工作责任心强、积极主动、能吃苦耐劳、有较强的组织能力、实际动手能力和团体协作精神、宣传能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6:59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