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E6D8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0235</wp:posOffset>
                </wp:positionH>
                <wp:positionV relativeFrom="paragraph">
                  <wp:posOffset>-408305</wp:posOffset>
                </wp:positionV>
                <wp:extent cx="6515100" cy="9639300"/>
                <wp:effectExtent l="25400" t="25400" r="25400" b="2540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393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c794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48.05pt;margin-top:-32.15pt;width:512.95pt;height:758.95pt;mso-wrap-style:none;v-text-anchor:middle">
                <v:fill o:detectmouseclick="t" on="false"/>
                <v:stroke color="#c7946f" weight="507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9400</wp:posOffset>
            </wp:positionH>
            <wp:positionV relativeFrom="paragraph">
              <wp:posOffset>1492250</wp:posOffset>
            </wp:positionV>
            <wp:extent cx="1445895" cy="1384935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3670</wp:posOffset>
                </wp:positionH>
                <wp:positionV relativeFrom="paragraph">
                  <wp:posOffset>1628775</wp:posOffset>
                </wp:positionV>
                <wp:extent cx="1212215" cy="1212215"/>
                <wp:effectExtent l="13335" t="13335" r="12700" b="12700"/>
                <wp:wrapNone/>
                <wp:docPr id="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2120" cy="1212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794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12.15pt;margin-top:128.25pt;width:95.4pt;height:95.4pt;flip:xy;mso-wrap-style:none;v-text-anchor:middle">
                <v:fill o:detectmouseclick="t" on="false"/>
                <v:stroke color="#c7946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8765</wp:posOffset>
                </wp:positionH>
                <wp:positionV relativeFrom="paragraph">
                  <wp:posOffset>812800</wp:posOffset>
                </wp:positionV>
                <wp:extent cx="1569720" cy="435610"/>
                <wp:effectExtent l="0" t="0" r="635" b="0"/>
                <wp:wrapNone/>
                <wp:docPr id="4" name="流程图: 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435600"/>
                        </a:xfrm>
                        <a:prstGeom prst="flowChartInputOutput">
                          <a:avLst/>
                        </a:prstGeom>
                        <a:solidFill>
                          <a:srgbClr val="c79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流程图: 数据 12" fillcolor="#c7946f" stroked="f" o:allowincell="f" style="position:absolute;margin-left:-21.95pt;margin-top:64pt;width:123.55pt;height:34.25pt;mso-wrap-style:none;v-text-anchor:middle" type="_x0000_t111">
                <v:fill o:detectmouseclick="t" type="solid" color2="#386b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9240</wp:posOffset>
                </wp:positionH>
                <wp:positionV relativeFrom="paragraph">
                  <wp:posOffset>3757930</wp:posOffset>
                </wp:positionV>
                <wp:extent cx="1569720" cy="435610"/>
                <wp:effectExtent l="0" t="0" r="635" b="0"/>
                <wp:wrapNone/>
                <wp:docPr id="5" name="流程图: 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435600"/>
                        </a:xfrm>
                        <a:prstGeom prst="flowChartInputOutput">
                          <a:avLst/>
                        </a:prstGeom>
                        <a:solidFill>
                          <a:srgbClr val="c79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数据 12" fillcolor="#c7946f" stroked="f" o:allowincell="f" style="position:absolute;margin-left:-21.2pt;margin-top:295.9pt;width:123.55pt;height:34.25pt;mso-wrap-style:none;v-text-anchor:middle" type="_x0000_t111">
                <v:fill o:detectmouseclick="t" type="solid" color2="#386b9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337185</wp:posOffset>
                </wp:positionV>
                <wp:extent cx="5253355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少儿简体;微软雅黑" w:hAnsi="方正少儿简体;微软雅黑" w:eastAsia="方正少儿简体;微软雅黑" w:cs="方正少儿简体;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方正少儿简体;微软雅黑" w:hAnsi="方正少儿简体;微软雅黑" w:cs="方正少儿简体;微软雅黑" w:eastAsia="方正少儿简体;微软雅黑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72pt;mso-wrap-distance-left:9.05pt;mso-wrap-distance-right:9.05pt;mso-wrap-distance-top:0pt;mso-wrap-distance-bottom:0pt;margin-top:-26.5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少儿简体;微软雅黑" w:hAnsi="方正少儿简体;微软雅黑" w:eastAsia="方正少儿简体;微软雅黑" w:cs="方正少儿简体;微软雅黑"/>
                          <w:sz w:val="84"/>
                          <w:szCs w:val="84"/>
                        </w:rPr>
                      </w:pPr>
                      <w:r>
                        <w:rPr>
                          <w:rFonts w:ascii="方正少儿简体;微软雅黑" w:hAnsi="方正少儿简体;微软雅黑" w:cs="方正少儿简体;微软雅黑" w:eastAsia="方正少儿简体;微软雅黑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115</wp:posOffset>
                </wp:positionH>
                <wp:positionV relativeFrom="paragraph">
                  <wp:posOffset>1363345</wp:posOffset>
                </wp:positionV>
                <wp:extent cx="5907405" cy="1889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7946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0"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left="210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left="210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left="210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7946F" strokeweight="2pt" style="position:absolute;rotation:-0;width:465.15pt;height:148.8pt;mso-wrap-distance-left:9.05pt;mso-wrap-distance-right:9.05pt;mso-wrap-distance-top:0pt;mso-wrap-distance-bottom:0pt;margin-top:107.35pt;mso-position-vertical-relative:text;margin-left:-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100"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left="210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left="210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left="210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792480</wp:posOffset>
                </wp:positionV>
                <wp:extent cx="1130935" cy="523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少儿简体;微软雅黑" w:hAnsi="方正少儿简体;微软雅黑" w:eastAsia="方正少儿简体;微软雅黑" w:cs="方正少儿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少儿简体;微软雅黑" w:hAnsi="方正少儿简体;微软雅黑" w:cs="方正少儿简体;微软雅黑" w:eastAsia="方正少儿简体;微软雅黑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62.4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少儿简体;微软雅黑" w:hAnsi="方正少儿简体;微软雅黑" w:eastAsia="方正少儿简体;微软雅黑" w:cs="方正少儿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少儿简体;微软雅黑" w:hAnsi="方正少儿简体;微软雅黑" w:cs="方正少儿简体;微软雅黑" w:eastAsia="方正少儿简体;微软雅黑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725545</wp:posOffset>
                </wp:positionV>
                <wp:extent cx="1130935" cy="523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少儿简体;微软雅黑" w:hAnsi="方正少儿简体;微软雅黑" w:eastAsia="方正少儿简体;微软雅黑" w:cs="方正少儿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少儿简体;微软雅黑" w:hAnsi="方正少儿简体;微软雅黑" w:cs="方正少儿简体;微软雅黑" w:eastAsia="方正少儿简体;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293.3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少儿简体;微软雅黑" w:hAnsi="方正少儿简体;微软雅黑" w:eastAsia="方正少儿简体;微软雅黑" w:cs="方正少儿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少儿简体;微软雅黑" w:hAnsi="方正少儿简体;微软雅黑" w:cs="方正少儿简体;微软雅黑" w:eastAsia="方正少儿简体;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115</wp:posOffset>
                </wp:positionH>
                <wp:positionV relativeFrom="paragraph">
                  <wp:posOffset>115570</wp:posOffset>
                </wp:positionV>
                <wp:extent cx="5907405" cy="4549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54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7946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x—200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 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介绍以及工作岗位职责介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x—200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 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介绍以及工作岗位职责介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教育培训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职业技能与特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深爱服务业，并且坚信服务业会有更好的发展。志兴于终端销售执行、加快商品流动、为公司创造更大的利润和价值。为此，我花费两年多的时间在朋友介绍的酒店里体验终端服务带来的挑战，通过两年的实战磨练，现将有信心通过积累成为服务业独当一面的执行者。两年的服务我领悟到：企图一下改变顾客的原有思想和观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7946F" strokeweight="2pt" style="position:absolute;rotation:-0;width:465.15pt;height:358.25pt;mso-wrap-distance-left:9.05pt;mso-wrap-distance-right:9.05pt;mso-wrap-distance-top:0pt;mso-wrap-distance-bottom:0pt;margin-top:9.1pt;mso-position-vertical-relative:text;margin-left:-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x—200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 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介绍以及工作岗位职责介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x—200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 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介绍以及工作岗位职责介绍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教育培训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职业技能与特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深爱服务业，并且坚信服务业会有更好的发展。志兴于终端销售执行、加快商品流动、为公司创造更大的利润和价值。为此，我花费两年多的时间在朋友介绍的酒店里体验终端服务带来的挑战，通过两年的实战磨练，现将有信心通过积累成为服务业独当一面的执行者。两年的服务我领悟到：企图一下改变顾客的原有思想和观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0235</wp:posOffset>
                </wp:positionH>
                <wp:positionV relativeFrom="paragraph">
                  <wp:posOffset>-408305</wp:posOffset>
                </wp:positionV>
                <wp:extent cx="6515100" cy="9639300"/>
                <wp:effectExtent l="25400" t="25400" r="25400" b="2540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393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c794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48.05pt;margin-top:-32.15pt;width:512.95pt;height:758.95pt;mso-wrap-style:none;v-text-anchor:middle">
                <v:fill o:detectmouseclick="t" on="false"/>
                <v:stroke color="#c7946f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980</wp:posOffset>
                </wp:positionH>
                <wp:positionV relativeFrom="paragraph">
                  <wp:posOffset>-137795</wp:posOffset>
                </wp:positionV>
                <wp:extent cx="1569720" cy="435610"/>
                <wp:effectExtent l="0" t="0" r="635" b="0"/>
                <wp:wrapNone/>
                <wp:docPr id="12" name="流程图: 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435600"/>
                        </a:xfrm>
                        <a:prstGeom prst="flowChartInputOutput">
                          <a:avLst/>
                        </a:prstGeom>
                        <a:solidFill>
                          <a:srgbClr val="c79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数据 12" fillcolor="#c7946f" stroked="f" o:allowincell="f" style="position:absolute;margin-left:-27.4pt;margin-top:-10.85pt;width:123.55pt;height:34.25pt;mso-wrap-style:none;v-text-anchor:middle" type="_x0000_t111">
                <v:fill o:detectmouseclick="t" type="solid" color2="#386b9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650</wp:posOffset>
                </wp:positionH>
                <wp:positionV relativeFrom="paragraph">
                  <wp:posOffset>-179705</wp:posOffset>
                </wp:positionV>
                <wp:extent cx="1130935" cy="5238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少儿简体;微软雅黑" w:hAnsi="方正少儿简体;微软雅黑" w:eastAsia="方正少儿简体;微软雅黑" w:cs="方正少儿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少儿简体;微软雅黑" w:hAnsi="方正少儿简体;微软雅黑" w:cs="方正少儿简体;微软雅黑" w:eastAsia="方正少儿简体;微软雅黑"/>
                                <w:sz w:val="36"/>
                                <w:szCs w:val="36"/>
                              </w:rPr>
                              <w:t>工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-14.15pt;mso-position-vertical-relative:text;margin-left:-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少儿简体;微软雅黑" w:hAnsi="方正少儿简体;微软雅黑" w:eastAsia="方正少儿简体;微软雅黑" w:cs="方正少儿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少儿简体;微软雅黑" w:hAnsi="方正少儿简体;微软雅黑" w:cs="方正少儿简体;微软雅黑" w:eastAsia="方正少儿简体;微软雅黑"/>
                          <w:sz w:val="36"/>
                          <w:szCs w:val="36"/>
                        </w:rPr>
                        <w:t>工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3210</wp:posOffset>
                </wp:positionH>
                <wp:positionV relativeFrom="paragraph">
                  <wp:posOffset>157480</wp:posOffset>
                </wp:positionV>
                <wp:extent cx="5907405" cy="85655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856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7946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托盘要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房间送餐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小型宴会各部门帮忙跑菜的相关知识讲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酒店相关制度培训与督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菜途径相关安全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对本班组进行学习酱料制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管理方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上级是下级的模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一直坚持以身作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以我的班组非常团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对任何人都一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开做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以人为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与人的性格多方面的管理方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作为我本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传菜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厅面的酱料运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传菜出菜相应输出与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传菜人手的协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中环境表现的不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时礼貌礼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仪容仪表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时没按相关标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后勤部分人员监督力度不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服务平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7946F" strokeweight="2pt" style="position:absolute;rotation:-0;width:465.15pt;height:674.45pt;mso-wrap-distance-left:9.05pt;mso-wrap-distance-right:9.05pt;mso-wrap-distance-top:0pt;mso-wrap-distance-bottom:0pt;margin-top:12.4pt;mso-position-vertical-relative:text;margin-left:-2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托盘要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房间送餐流程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小型宴会各部门帮忙跑菜的相关知识讲解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酒店相关制度培训与督导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菜途径相关安全意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对本班组进行学习酱料制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管理方面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上级是下级的模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一直坚持以身作则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以我的班组非常团结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对任何人都一样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平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正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开做事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以人为本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与人的性格多方面的管理方式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作为我本人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传菜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厅面的酱料运转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传菜出菜相应输出与控制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传菜人手的协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四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中环境表现的不足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时礼貌礼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仪容仪表不到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时没按相关标准操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后勤部分人员监督力度不到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服务平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47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47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0235</wp:posOffset>
                </wp:positionH>
                <wp:positionV relativeFrom="paragraph">
                  <wp:posOffset>-408305</wp:posOffset>
                </wp:positionV>
                <wp:extent cx="6515100" cy="9639300"/>
                <wp:effectExtent l="25400" t="25400" r="25400" b="25400"/>
                <wp:wrapNone/>
                <wp:docPr id="1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393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c7946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48.05pt;margin-top:-32.15pt;width:512.95pt;height:758.95pt;mso-wrap-style:none;v-text-anchor:middle">
                <v:fill o:detectmouseclick="t" on="false"/>
                <v:stroke color="#c7946f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980</wp:posOffset>
                </wp:positionH>
                <wp:positionV relativeFrom="paragraph">
                  <wp:posOffset>-137795</wp:posOffset>
                </wp:positionV>
                <wp:extent cx="1569720" cy="435610"/>
                <wp:effectExtent l="0" t="0" r="635" b="0"/>
                <wp:wrapNone/>
                <wp:docPr id="16" name="流程图: 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435600"/>
                        </a:xfrm>
                        <a:prstGeom prst="flowChartInputOutput">
                          <a:avLst/>
                        </a:prstGeom>
                        <a:solidFill>
                          <a:srgbClr val="c79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数据 12" fillcolor="#c7946f" stroked="f" o:allowincell="f" style="position:absolute;margin-left:-27.4pt;margin-top:-10.85pt;width:123.55pt;height:34.25pt;mso-wrap-style:none;v-text-anchor:middle" type="_x0000_t111">
                <v:fill o:detectmouseclick="t" type="solid" color2="#386b9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1940</wp:posOffset>
                </wp:positionH>
                <wp:positionV relativeFrom="paragraph">
                  <wp:posOffset>356235</wp:posOffset>
                </wp:positionV>
                <wp:extent cx="5907405" cy="22961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229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7946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普通话粤语流利，有较强的语言学习能力及适应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心态积极乐观、心胸开阔、诚实信用、为人处事较为真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做事情目标明确，有较高的工作激情以及较强的学习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爱岗敬业、团队意识强、有主见、富创造力及逻辑分析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具备一定的客户服务基础，熟练应用各种沟通技巧达成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7946F" strokeweight="2pt" style="position:absolute;rotation:-0;width:465.15pt;height:180.8pt;mso-wrap-distance-left:9.05pt;mso-wrap-distance-right:9.05pt;mso-wrap-distance-top:0pt;mso-wrap-distance-bottom:0pt;margin-top:28.05pt;mso-position-vertical-relative:text;margin-left:-2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普通话粤语流利，有较强的语言学习能力及适应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心态积极乐观、心胸开阔、诚实信用、为人处事较为真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做事情目标明确，有较高的工作激情以及较强的学习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爱岗敬业、团队意识强、有主见、富创造力及逻辑分析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◆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具备一定的客户服务基础，熟练应用各种沟通技巧达成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0650</wp:posOffset>
                </wp:positionH>
                <wp:positionV relativeFrom="paragraph">
                  <wp:posOffset>-179705</wp:posOffset>
                </wp:positionV>
                <wp:extent cx="1130935" cy="5238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少儿简体;微软雅黑" w:hAnsi="方正少儿简体;微软雅黑" w:eastAsia="方正少儿简体;微软雅黑" w:cs="方正少儿简体;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少儿简体;微软雅黑" w:hAnsi="方正少儿简体;微软雅黑" w:cs="方正少儿简体;微软雅黑" w:eastAsia="方正少儿简体;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-14.15pt;mso-position-vertical-relative:text;margin-left:-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少儿简体;微软雅黑" w:hAnsi="方正少儿简体;微软雅黑" w:eastAsia="方正少儿简体;微软雅黑" w:cs="方正少儿简体;微软雅黑"/>
                          <w:sz w:val="36"/>
                          <w:szCs w:val="36"/>
                        </w:rPr>
                      </w:pPr>
                      <w:r>
                        <w:rPr>
                          <w:rFonts w:ascii="方正少儿简体;微软雅黑" w:hAnsi="方正少儿简体;微软雅黑" w:cs="方正少儿简体;微软雅黑" w:eastAsia="方正少儿简体;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少儿简体">
    <w:altName w:val="微软雅黑"/>
    <w:charset w:val="86"/>
    <w:family w:val="auto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5:00Z</dcterms:created>
  <dc:creator>WYSJ</dc:creator>
  <dc:description/>
  <cp:keywords/>
  <dc:language>en-US</dc:language>
  <cp:lastModifiedBy>q3060</cp:lastModifiedBy>
  <dcterms:modified xsi:type="dcterms:W3CDTF">2020-01-16T0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